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31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7.05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31 от 14 ма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>Максимальная цена контракта 493520,00 (четыреста девяносто три тысячи пятьсот двадцать рублей 00 коп.)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2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2010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люкоза  5% 25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,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3120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Глюкоза  5% 50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,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650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 0,9% 50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,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1750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0,9% 25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7,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640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    Регистрационный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руб.</w:t>
      </w:r>
    </w:p>
    <w:p>
      <w:pPr>
        <w:pStyle w:val="Normal"/>
        <w:rPr/>
      </w:pPr>
      <w:r>
        <w:rPr/>
        <w:t>ООО «ГОДОВАЛОВ»                                                 1                                493 314,00</w:t>
      </w:r>
    </w:p>
    <w:p>
      <w:pPr>
        <w:pStyle w:val="Normal"/>
        <w:rPr/>
      </w:pPr>
      <w:r>
        <w:rPr/>
        <w:t xml:space="preserve"> </w:t>
      </w:r>
      <w:r>
        <w:rPr/>
        <w:t>ИП    Шаврин                                                               2                                493 324,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 заявка которого соответствует всем,  установленным  в  извещении  требованиям и   в  которой   предложена  минимальная цена контракта.  Заключить  муниципальный   контракт  с  ООО  «ГОДОВАЛОВ» на поставку лекарственных средств на сумму -   493 314,00 (четыреста девяносто три тысячи  триста четырнадцать 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ИП  Шаврин  с ценой котировочной заявки – 493 324,00 (четыреста девяносто три тысячи триста двадцать четыре  руб. 0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8-05-27T10:56:00Z</cp:lastPrinted>
  <dcterms:modified xsi:type="dcterms:W3CDTF">2008-05-27T04:57:00Z</dcterms:modified>
  <cp:revision>2</cp:revision>
  <dc:subject/>
  <dc:title/>
</cp:coreProperties>
</file>