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оздоровлению сотрудников МУЗ ГКБ № 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в санаторно-курортных учреждениях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       «27» ма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Наумова И.В. 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казание услуг по оздоровлению сотрудников МУЗ ГКБ № 4 в санаторно-курортных учреждениях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1 от 14.05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4.05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56 300,00</w:t>
      </w:r>
      <w:r>
        <w:rPr>
          <w:sz w:val="24"/>
          <w:szCs w:val="24"/>
        </w:rPr>
        <w:t xml:space="preserve"> рублей.</w:t>
      </w:r>
      <w:r>
        <w:rPr/>
        <w:t xml:space="preserve"> </w:t>
      </w:r>
      <w:r>
        <w:rPr>
          <w:sz w:val="24"/>
          <w:szCs w:val="24"/>
        </w:rPr>
        <w:t>Цена  контракта  указана  без   учета  доплаты работниками  в размере 10% от стоимости путе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муниципального и краевого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 (в совокупности или отдельно): Пермский край, Кировская область, Свердловская область, Челябинская область, Республика Удмуртия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должна быть должна  быть указана  с учетом стоимости всех услуг и условий, предлагаемых санаторно-курортными учреждениями, а также с учетом доставки путевок по адресу заказчика, уплаты налогов,  таможенных пошлин, сборов и других обязательных платежей.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июнь-ноябрь 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оказанные услуги производится в следующем порядке: оплата в размере 90%  от фактической стоимости путевки производит учреждение безналичным перечислением денежных средств в течение 20 банковских дней после получения счета, счета-фактуры, накладной и акта приемки-передачи путевок, 10%  фактической стоимости путевки работники производят самостоятельно на р/счет санаторно-курортной организации в течение 14 дней  с момента подписания муниципального контракт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828"/>
        <w:gridCol w:w="2410"/>
      </w:tblGrid>
      <w:tr>
        <w:trPr>
          <w:tblHeader w:val="true"/>
          <w:trHeight w:val="5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 без   учета  доплаты работниками  в размере 10% от стоимости путев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147,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СКП «Прикамь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3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Пермкурорт»</w:t>
      </w:r>
      <w:r>
        <w:rPr/>
        <w:t xml:space="preserve">, зарегистрированное по адресу: 614039, г. Пермь, ул. Сибирская, д. 71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оказание услуг по оздоровлению сотрудников МУЗ ГКБ № 4 в санаторно-курортных учреждениях  </w:t>
      </w:r>
      <w:r>
        <w:rPr/>
        <w:t xml:space="preserve">на  сумму </w:t>
      </w:r>
      <w:r>
        <w:rPr>
          <w:b/>
        </w:rPr>
        <w:t>450 147,60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КП «Прикамье», зарегистрированное по адресу: 614058, г. Пермь, ул. Малкова, 28а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lang w:val="en-US"/>
              </w:rPr>
              <w:t xml:space="preserve">_________________ </w:t>
            </w: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5-27T09:57:00Z</cp:lastPrinted>
  <dcterms:modified xsi:type="dcterms:W3CDTF">2008-05-27T03:58:00Z</dcterms:modified>
  <cp:revision>121</cp:revision>
  <dc:subject/>
  <dc:title>ПРОТОКОЛ ОЦЕНКИ И СОПОСТАВЛЕНИЯ ЗАЯВОК НА УЧАСТИЕ В КОНКУРСЕ </dc:title>
</cp:coreProperties>
</file>