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на приобретение  компьютерной техники для отдела по делам семьи и детств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7» мая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хрин И.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На заседании котировочной комиссии присутствует начальник сектора информатики и обслуживания компьютеров организационного отдела Чербунина М.В. в качестве эксперта для оценки соответствия котировочных заявок характеристикам технического задания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Приобретение компьютерной техники для отдела по делам семьи и детства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(извещение № 39 от  14 ма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4 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sz w:val="24"/>
          <w:szCs w:val="26"/>
        </w:rPr>
        <w:t xml:space="preserve"> – 380 000 </w:t>
      </w:r>
      <w:r>
        <w:rPr>
          <w:b w:val="false"/>
          <w:caps w:val="false"/>
          <w:smallCaps w:val="false"/>
          <w:sz w:val="24"/>
          <w:szCs w:val="24"/>
        </w:rPr>
        <w:t>руб</w:t>
      </w:r>
      <w:r>
        <w:rPr>
          <w:b w:val="false"/>
          <w:sz w:val="24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Источник финансирования  закупки – средства местного бюджет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5.1 Поставка компьютерной техники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2  Место доставки товаров: г.  Пермь, ул. Ленина, 85, каб. 32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5.3  Срок поставки  товаров:   до 10.06.2008 г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5.5  В течение 10 банковских дней с момента поставки товаров путем перечисления денежных средств на р/ счет поставщика согласно представленным документам: Товарной накладной,  счета-фактуры, сче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6. Срок предоставления гарантии: системный блок – не менее 3 лет; монитор – не менее 2 лет; МФУ – не менее 1 года; ИБП – не менее 1 года; принтер - не менее 1 го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16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Главкомплект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 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анильченко Л.Ф.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048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Брайт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1 014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айл Микро Системс-Пермь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714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ир компьютеров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6 75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ьюком-Серви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 11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ральский компьютерный Дом (Б)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7 608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1. Отклонить котировочные заявки ООО Главкомплект, ИП Данильченко Л.Ф., </w:t>
      </w:r>
      <w:r>
        <w:rPr>
          <w:sz w:val="24"/>
          <w:szCs w:val="26"/>
        </w:rPr>
        <w:t xml:space="preserve">в соответствии с ч. 3 ст. 47 Федерального Закона № 94-ФЗ </w:t>
      </w:r>
      <w:r>
        <w:rPr>
          <w:sz w:val="24"/>
          <w:szCs w:val="24"/>
        </w:rPr>
        <w:t xml:space="preserve"> (не соответствие требованиям, установленным в извещении о проведении запроса котировок: ООО Главкомплект, ИП Данильченко Л.Ф. – не соответствие требованиям технического задания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>ООО Уральский компьютерный Дом (Б)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337 608,53</w:t>
      </w:r>
      <w:r>
        <w:rPr>
          <w:bCs/>
          <w:kern w:val="2"/>
          <w:sz w:val="24"/>
          <w:szCs w:val="26"/>
        </w:rPr>
        <w:t xml:space="preserve">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Уральский компьютерный Дом (Б)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990, г. Пермь, ул. Ленина, 64, оф. 4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990, г. Пермь, ул. Ленина, 64, оф. 408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ustinov @ ukdmail.perm.ru; </w:t>
      </w: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19 08 75; 219 08 7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337 608.53</w:t>
      </w:r>
      <w:r>
        <w:rPr>
          <w:sz w:val="24"/>
        </w:rPr>
        <w:t xml:space="preserve"> руб.</w:t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ООО Брайт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00, г. Пермь, ул. Кирова, 64, оф.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0, г. Пермь, ул. Кирова</w:t>
      </w:r>
      <w:r>
        <w:rPr>
          <w:sz w:val="24"/>
          <w:lang w:val="en-US"/>
        </w:rPr>
        <w:t xml:space="preserve">, 64, </w:t>
      </w:r>
      <w:r>
        <w:rPr>
          <w:sz w:val="24"/>
        </w:rPr>
        <w:t>оф</w:t>
      </w:r>
      <w:r>
        <w:rPr>
          <w:sz w:val="24"/>
          <w:lang w:val="en-US"/>
        </w:rPr>
        <w:t>.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brait- perm @rambltr.ru; </w:t>
      </w: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12 62 3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41</w:t>
      </w:r>
      <w:r>
        <w:rPr>
          <w:sz w:val="24"/>
          <w:lang w:val="en-US"/>
        </w:rPr>
        <w:t> </w:t>
      </w:r>
      <w:r>
        <w:rPr>
          <w:sz w:val="24"/>
        </w:rPr>
        <w:t>014,</w:t>
      </w:r>
      <w:r>
        <w:rPr>
          <w:sz w:val="24"/>
          <w:lang w:val="en-US"/>
        </w:rPr>
        <w:t>0</w:t>
      </w:r>
      <w:r>
        <w:rPr>
          <w:sz w:val="24"/>
        </w:rPr>
        <w:t xml:space="preserve"> 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/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7» мая 2008 г. № 3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ральский компьютерный Дом (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7 608,5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  <w:tr>
        <w:trPr>
          <w:trHeight w:val="15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Брай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szCs w:val="26"/>
              </w:rPr>
              <w:t>341 014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61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: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Новоселова И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0:00Z</dcterms:created>
  <dc:creator>Петрухина ВА</dc:creator>
  <dc:description/>
  <dc:language>en-US</dc:language>
  <cp:lastModifiedBy>Петрухина ВА</cp:lastModifiedBy>
  <cp:lastPrinted>2008-05-27T11:00:00Z</cp:lastPrinted>
  <dcterms:modified xsi:type="dcterms:W3CDTF">2008-05-27T05:15:00Z</dcterms:modified>
  <cp:revision>3</cp:revision>
  <dc:subject/>
  <dc:title>ПРОТОКОЛ № 14</dc:title>
</cp:coreProperties>
</file>