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«Детский сад № 168» г. Перм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отокол № 01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отрения и оценки котировочных заявок на замену окон 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. Пермь                                                                        27 мая 2008 г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оцедура рассмотрения и оценки котировочных заявок проводилась   27 мая 2008 года с 09 часов 00 минут до 11 часов 00 минут по адресу: г. Пермь, ул. Кировоградская, 15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викова Татьяна Юрьевна - заведующий МДОУ «Детский сад № 168» г. Пер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рбенева Ольга Александровна - заместитель заведующего по ВМ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рушкова Марина Николаевна - главный бухгалте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ндарева Людмила Владимировна - завхоз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нягина Елена Сергеевна - секретарь - машинистк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вестка дня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мотрение и оценка котировочных заявок по запросу на </w:t>
      </w:r>
      <w:r>
        <w:rPr>
          <w:rFonts w:eastAsia="Arial Cyr" w:cs="Arial Cyr" w:ascii="Arial Cyr" w:hAnsi="Arial Cyr"/>
          <w:b/>
          <w:bCs/>
          <w:sz w:val="24"/>
          <w:szCs w:val="24"/>
        </w:rPr>
        <w:t>замену окон в здании МДОУ «Детский сад № 168» г. Пер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Заказчик:</w:t>
      </w:r>
      <w:r>
        <w:rPr>
          <w:rFonts w:eastAsia="Arial Cyr" w:cs="Arial Cyr" w:ascii="Arial Cyr" w:hAnsi="Arial Cyr"/>
          <w:sz w:val="24"/>
          <w:szCs w:val="24"/>
        </w:rPr>
        <w:t xml:space="preserve">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аксимальная цена муниципального контракта: </w:t>
      </w:r>
      <w:r>
        <w:rPr>
          <w:rFonts w:eastAsia="Arial Cyr" w:cs="Arial Cyr" w:ascii="Arial Cyr" w:hAnsi="Arial Cyr"/>
          <w:sz w:val="24"/>
          <w:szCs w:val="24"/>
        </w:rPr>
        <w:t>215 000, 00 (Двести пятнадцать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сточник финансирования заказа:</w:t>
      </w:r>
      <w:r>
        <w:rPr>
          <w:rFonts w:eastAsia="Arial Cyr" w:cs="Arial Cyr" w:ascii="Arial Cyr" w:hAnsi="Arial Cyr"/>
          <w:sz w:val="24"/>
          <w:szCs w:val="24"/>
        </w:rPr>
        <w:t xml:space="preserve"> местный бюдж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Требования:</w:t>
      </w:r>
      <w:r>
        <w:rPr>
          <w:rFonts w:eastAsia="Arial Cyr" w:cs="Arial Cyr" w:ascii="Arial Cyr" w:hAnsi="Arial Cyr"/>
          <w:sz w:val="24"/>
          <w:szCs w:val="24"/>
        </w:rPr>
        <w:t xml:space="preserve"> наличие локального сметного расчета, лицензии, сертификатов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Место выполнения работ:</w:t>
      </w:r>
      <w:r>
        <w:rPr>
          <w:rFonts w:eastAsia="Arial Cyr" w:cs="Arial Cyr" w:ascii="Arial Cyr" w:hAnsi="Arial Cyr"/>
          <w:sz w:val="24"/>
          <w:szCs w:val="24"/>
        </w:rPr>
        <w:t>г. Пермь, ул. Кировоградская, 15А; Муниципальное дошкольное образовательное учреждение «Детский сад № 168»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роки выполнения:</w:t>
      </w:r>
      <w:r>
        <w:rPr>
          <w:rFonts w:eastAsia="Arial Cyr" w:cs="Arial Cyr" w:ascii="Arial Cyr" w:hAnsi="Arial Cyr"/>
          <w:sz w:val="24"/>
          <w:szCs w:val="24"/>
        </w:rPr>
        <w:t xml:space="preserve"> 2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плата выполненных работ: </w:t>
      </w:r>
      <w:r>
        <w:rPr>
          <w:rFonts w:eastAsia="Arial Cyr" w:cs="Arial Cyr" w:ascii="Arial Cyr" w:hAnsi="Arial Cyr"/>
          <w:sz w:val="24"/>
          <w:szCs w:val="24"/>
        </w:rPr>
        <w:t>в размере 100% в течение 20 (двадцати) банковских дней с момента полного окончания работ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329"/>
        <w:gridCol w:w="2329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№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х. №, дата поступления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юридического лица участника размещения заказа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1 от 23.05.2008 г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ОО «Оригинал - Интерьер»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8 010, 6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.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2 от  26.05.2008 г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ОО «ТермоДизайн»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7 561, 8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.2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№ 02 от 20.05. 2008 г. о проведении запроса котировок на замену окон, и приняла на основании полученных результатов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ледующее решение: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9.1.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ОО «Оригинал - Интерьер», ООО «ТермоДизайн»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бедителем признать участника, предложившего наименьшую цену контракта - </w:t>
      </w:r>
      <w:r>
        <w:rPr>
          <w:rFonts w:eastAsia="Arial Cyr" w:cs="Arial Cyr" w:ascii="Arial Cyr" w:hAnsi="Arial Cyr"/>
          <w:b/>
          <w:bCs/>
          <w:sz w:val="24"/>
          <w:szCs w:val="24"/>
        </w:rPr>
        <w:t>ООО «ТермоДизайн» с ценой котировочной заявки 197 561, 87 (Сто девяносто семь тысяч пятьсот шестьдесят один рубль 87 копеек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ледующим, после предложенной победителем ценой, признать </w:t>
      </w:r>
      <w:r>
        <w:rPr>
          <w:rFonts w:eastAsia="Arial Cyr" w:cs="Arial Cyr" w:ascii="Arial Cyr" w:hAnsi="Arial Cyr"/>
          <w:b/>
          <w:bCs/>
          <w:sz w:val="24"/>
          <w:szCs w:val="24"/>
        </w:rPr>
        <w:t>ООО «Оригинал - Интерьер» с ценой котировочной заявки 198 010, 67 (Сто девяносто восемь тысяч десять рублей 67 копеек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лючить муниципальный контракт с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ООО «ТермоДизайн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а Перми, и размещению на официальном сайте: «Администрация города Перми» (</w:t>
      </w:r>
      <w:r>
        <w:rPr>
          <w:rFonts w:eastAsia="Arial Cyr" w:cs="Arial Cyr" w:ascii="Arial Cyr" w:hAnsi="Arial Cyr"/>
          <w:sz w:val="24"/>
          <w:szCs w:val="24"/>
          <w:lang w:val="en-US"/>
        </w:rPr>
        <w:t>www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en-US"/>
        </w:rPr>
        <w:t>gorodperm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 Cyr" w:cs="Arial Cyr" w:ascii="Arial Cyr" w:hAnsi="Arial Cyr"/>
          <w:sz w:val="24"/>
          <w:szCs w:val="24"/>
          <w:lang w:val="en-US"/>
        </w:rPr>
        <w:t>ru</w:t>
      </w:r>
      <w:r>
        <w:rPr>
          <w:rFonts w:eastAsia="Arial Cyr" w:cs="Arial Cyr" w:ascii="Arial Cyr" w:hAnsi="Arial Cyr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пис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ведующий МДОУ № 168                                                 Т.Ю. Новиков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  <w:t>Члены котировочной комисс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меститель заведующего по ВМР                                     О.А. Дербенев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вный бухгалтер                                                               М.Н. Трушков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вхоз                                                                                    Л.В. Бондарев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екретарь котировочной комиссии                                     Е.С. Понягина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Представитель заказчика                                        Новикова Татьяна Юрьевна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2:00Z</dcterms:created>
  <dc:creator>***</dc:creator>
  <dc:description/>
  <dc:language>en-US</dc:language>
  <cp:lastModifiedBy>***</cp:lastModifiedBy>
  <cp:lastPrinted>2008-05-27T11:02:00Z</cp:lastPrinted>
  <dcterms:modified xsi:type="dcterms:W3CDTF">2008-05-27T06:06:00Z</dcterms:modified>
  <cp:revision>3</cp:revision>
  <dc:subject/>
  <dc:title>Протокол № 3</dc:title>
</cp:coreProperties>
</file>