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7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7» мая  2008 г. О ПРОДЛЕНИИ СРОКА ПОДАЧИ КОТИРОВОЧНЫХ ЗАЯВОК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на выполнение работ по гидравлическим испытаниям бесхозяйных сетей теплоснаб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Иванов Николай Александрович (тел. 246-55-4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арновецкая Екатерина Петровна (тел. 246-59-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44 о проведении запроса котировок от «20» мая 2008 г.  на 4 рабочих дня до 18-00 часов «02» июн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6:00Z</dcterms:created>
  <dc:creator>Новоселова ИВ</dc:creator>
  <dc:description/>
  <cp:keywords/>
  <dc:language>en-US</dc:language>
  <cp:lastModifiedBy>FIN-2</cp:lastModifiedBy>
  <dcterms:modified xsi:type="dcterms:W3CDTF">2008-05-27T03:26:00Z</dcterms:modified>
  <cp:revision>2</cp:revision>
  <dc:subject/>
  <dc:title>ИЗВЕЩЕНИЕ № 43 от « 19 » ноября  2007 г</dc:title>
</cp:coreProperties>
</file>