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На оказание  транспортных услуг по перевозке должностных лиц администр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7» 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транспортных услуг по перевозке должностных лиц администрации (извещение № 41 от  15 ма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мая 2008 года.)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400 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казание транспортных услуг по перевозке должностных лиц администрации,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Место оказания услуг: г. Пермь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Сроки оказания услуг:   с 01.06.2008 по 30.08.2008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заработную плату водителей, начислений на заработную плату, топливо, ГСМ, техническое обслуживание и ремонт, 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 Оплата оказанных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расчету затрат на содержание автотранспортных средств за месяц по каждой машине, счет-фактуре, сче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икон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8.1.   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клонить котировочную заявку ООО «Эликон» в соответствии с ч.3 ст.47 Федерального закона № 94-ФЗ (не соответствие требованиям, установленным в извещении о проведении запроса котировок, заявка подписана неуполномоченным лицом, отсутствует калькуляция тарифа одного машино-часа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Стройцентр» </w:t>
      </w:r>
      <w:r>
        <w:rPr>
          <w:bCs/>
          <w:kern w:val="2"/>
          <w:sz w:val="24"/>
          <w:szCs w:val="26"/>
        </w:rPr>
        <w:t xml:space="preserve">и составила 400000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«Стройцентр»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43, г. Пермь, ул. Васильева, 3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68, г. Пермь, ул. Хохрякова, 25, оф. 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/факс  236-83-87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Cs/>
          <w:kern w:val="2"/>
          <w:sz w:val="24"/>
          <w:szCs w:val="26"/>
        </w:rPr>
        <w:t>400000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  <w:lang w:val="en-US"/>
        </w:rPr>
      </w:pPr>
      <w:r>
        <w:rPr/>
        <w:t>от «27» мая 2008 г. № 3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  <w:lang w:val="en-US"/>
        </w:rPr>
      </w:pPr>
      <w:r>
        <w:rPr>
          <w:b/>
          <w:bCs/>
          <w:caps/>
          <w:sz w:val="24"/>
          <w:szCs w:val="26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400</w:t>
            </w:r>
            <w:r>
              <w:rPr>
                <w:sz w:val="24"/>
                <w:szCs w:val="26"/>
                <w:lang w:val="en-US"/>
              </w:rPr>
              <w:t>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06:00Z</dcterms:created>
  <dc:creator>Петрухина ВА</dc:creator>
  <dc:description/>
  <cp:keywords/>
  <dc:language>en-US</dc:language>
  <cp:lastModifiedBy>FIN-2</cp:lastModifiedBy>
  <cp:lastPrinted>2008-05-27T09:14:00Z</cp:lastPrinted>
  <dcterms:modified xsi:type="dcterms:W3CDTF">2008-05-27T03:21:00Z</dcterms:modified>
  <cp:revision>4</cp:revision>
  <dc:subject/>
  <dc:title>ПРОТОКОЛ № 55</dc:title>
</cp:coreProperties>
</file>