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9 от «27» ма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помещений для хранения наркотических и психотропных веще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зданиях главного корпуса (реанимация), роддома, гинекологического отдел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З «Медсанчасти №7» по ул. Писарева,56.</w:t>
      </w:r>
    </w:p>
    <w:p>
      <w:pPr>
        <w:pStyle w:val="Heading3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Для  </w:t>
      </w:r>
      <w:r>
        <w:rPr>
          <w:rFonts w:cs="Times New Roman" w:ascii="Times New Roman" w:hAnsi="Times New Roman"/>
          <w:bCs w:val="false"/>
          <w:sz w:val="20"/>
          <w:szCs w:val="20"/>
        </w:rPr>
        <w:t>МУЗ «Медсанчасти  № 7»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Лядова   Наталья   Николае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а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Капитальный ремонт помещений для хранения наркотических и психотропных веществ в зданиях главного корпуса (реанимация), роддома, гинекологического отделения МУЗ «Медсанчасти №7» по адресу : г.Пермь ул.Писарева 56.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Кирова,70 т.  210-34-96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3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29 295,00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после окончания работ и  подписания акта на выполненные работы  в течение 20 дней путем перечисления  денежных средств на расчетный счет  подрядчика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3 »</w:t>
      </w:r>
      <w:r>
        <w:rPr>
          <w:b/>
          <w:sz w:val="20"/>
          <w:szCs w:val="20"/>
        </w:rPr>
        <w:t xml:space="preserve"> </w:t>
      </w:r>
      <w:r>
        <w:rPr>
          <w:b/>
        </w:rPr>
        <w:t>июн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  МУЗ МСЧ № 7                                                              Колодкин 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5-27T12:17:00Z</cp:lastPrinted>
  <dcterms:modified xsi:type="dcterms:W3CDTF">2008-05-27T06:25:00Z</dcterms:modified>
  <cp:revision>12</cp:revision>
  <dc:subject/>
  <dc:title>ЗАПРОС КОТИРОВОЧНОЙ ЦЕНЫ</dc:title>
</cp:coreProperties>
</file>