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тепловой сети по ул. Песочная, 9,11,15,17,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7.05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3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ремонту тепловой сети по ул. Песочная, 9,11,15,17,19.</w:t>
        <w:tab/>
        <w:t>Извещение № 34 от 14.05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4.05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490 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 ремонту  тепловой сети по ул. Песочная, 9,11,15,17,19 в соответствии с существующими правилами и норм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с момента заключения контракта до 01.07.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фактически выполненных работ производится   в течение 10 (десяти) дней  с момента предоставленных Подрядчиком счетов-фактур и актов выполненных работ (ф. КС-2), справок о стоимости выполненных работ и затрат (ф. КС-3), подписанных представителями Заказчика 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П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азэнерго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Пермгазэнергосервис»</w:t>
      </w:r>
      <w:r>
        <w:rPr>
          <w:sz w:val="24"/>
          <w:szCs w:val="24"/>
        </w:rPr>
        <w:t xml:space="preserve"> и составила  485 000 (четыреста восемьдесят пять тыс. руб. 00 коп.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1 признать победителем в проведении запроса котировок: </w:t>
      </w:r>
      <w:r>
        <w:rPr>
          <w:b/>
          <w:sz w:val="24"/>
          <w:szCs w:val="24"/>
        </w:rPr>
        <w:t>ООО «Пермгазэнергосервис»</w:t>
      </w:r>
      <w:r>
        <w:rPr>
          <w:sz w:val="24"/>
          <w:szCs w:val="24"/>
        </w:rPr>
        <w:t xml:space="preserve"> (юридический адрес: 614010, г. Пермь, ул. Коминтерна, 11а; почтовый адрес: 614025, г. Пермь, ул. Героев Хасана, 105; тел. 268 06 86) с ценой муниципального контракта 485 000 (четыреста восемьдесят пять тыс. руб. 00 коп.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РЭП» (юридический адрес: 614030, г. Пермь, ул. Мелитопольская, 1,тел. 274 52 76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едатель:     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Г. Бл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Т.В. Матре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5-13T16:04:00Z</cp:lastPrinted>
  <dcterms:modified xsi:type="dcterms:W3CDTF">2008-05-27T08:37:00Z</dcterms:modified>
  <cp:revision>28</cp:revision>
  <dc:subject/>
  <dc:title/>
</cp:coreProperties>
</file>