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27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8 от «27» мая 2008 г. о проведении запроса котировок, мы, нижеподписавшиеся, предлагаем осуществить оказание услуг по оформлению выставки в музее истории Индустриального района г. Перми, посвященной 285-летию г. Перми «Мир детства моей бабушки», согласно прилагаемой смет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формлению выставки в музее истории Индустриального района г. Перми, посвященной 285-летию г. Перми «Мир детства моей бабушки»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Ольга</cp:lastModifiedBy>
  <cp:lastPrinted>2008-05-05T15:38:00Z</cp:lastPrinted>
  <dcterms:modified xsi:type="dcterms:W3CDTF">2008-05-25T15:24:00Z</dcterms:modified>
  <cp:revision>26</cp:revision>
  <dc:subject/>
  <dc:title>Приложение № 1</dc:title>
</cp:coreProperties>
</file>