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 штукатурно-малярные работы в МОУ «Средняя общеобразовательная школа № 10»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7» ма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Штукатурно-малярные работы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3 от  15.05.2008 года, размещено на официальном сайте  «Администрация города Перми» (www.gorodperm.ru) в сети Интернет 15.05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426 975 (четыреста двадцать шесть тысяч  девятьсот семьдесят пять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2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22 044,44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3 682,84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20 489,05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54 575,78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92,4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Признать 3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ПермТелекомЭнергоСтрой» по причине не соответствия техническому задани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Новострой» по причине отсутствия подписи руководителя в локальной смете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Тонус»  и составила 291 092,40 (Двести девяносто одна тысяча девяносто два) рубля 40 копе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онус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дический адрес: 614014, г.Пермь, ул. 1905 года, дом 18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51, г. Пермь, ул. Уинская, 4-34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91 092,40 (Двести девяносто одна тысяча девяносто два) рубля 40 копеек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2. Признать участниками размещения заказа, предложившими цену,  не превышающую максимальную цену котировочной заявки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СК «Константа»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600, г.Пермь, ул. Окулова, 80 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420 489,5 (Четыреста двадцать тысяч четыреста восемьдесят девять) рублей 50 копеек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Основа-Плюс»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017, г.Пермь, ул. Халтурина, 8 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 354 575,78 (Триста пятьдесят четыре тысячи пятьсот семьдесят пять) рублей 78 копе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7.05.2008 г. № 3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Результаты рассмотрения и оценки котировочных заявок</w:t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333"/>
        <w:gridCol w:w="1427"/>
        <w:gridCol w:w="1343"/>
        <w:gridCol w:w="2553"/>
      </w:tblGrid>
      <w:tr>
        <w:trPr>
          <w:tblHeader w:val="true"/>
          <w:trHeight w:val="986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 092,40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0 489,5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575,78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35:00Z</dcterms:created>
  <dc:creator>Институт госзакупок РАГС</dc:creator>
  <dc:description/>
  <cp:keywords/>
  <dc:language>en-US</dc:language>
  <cp:lastModifiedBy>Секретарь</cp:lastModifiedBy>
  <cp:lastPrinted>2008-05-07T14:46:00Z</cp:lastPrinted>
  <dcterms:modified xsi:type="dcterms:W3CDTF">2008-05-27T07:11:00Z</dcterms:modified>
  <cp:revision>19</cp:revision>
  <dc:subject/>
  <dc:title>ПРОТОКОЛ ОЦЕНКИ И СОПОСТАВЛЕНИЯ ЗАЯВОК НА УЧАСТИЕ В КОНКУРСЕ </dc:title>
</cp:coreProperties>
</file>