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извещению №1 от 27 мая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 проведении запроса котировок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ОУ ДОД ЦДТ «Ист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хническое задание на замену окон в спортивном зале и учебных кабинетах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  МОУ ДОД ЦДТ «Исток»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аксимальная сумма контракта 210000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Двести десять тысяч рублей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ЛАН  РАБОТ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 замене окон спортивном зале и учебных кабинетах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ля МОУ ДОД ЦДТ «Исток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портза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62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– 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( 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ок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ластиковых ок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х  1,2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отко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одоко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* 0,45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кабине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ок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ластиковых ок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 х 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отко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 * 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подоко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* 0,3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иректор    ____________   Шумкова Е.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м. директора по АХЧ __________   Конева Л.Г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6:32:00Z</dcterms:created>
  <dc:creator>User</dc:creator>
  <dc:description/>
  <dc:language>en-US</dc:language>
  <cp:lastModifiedBy>User</cp:lastModifiedBy>
  <dcterms:modified xsi:type="dcterms:W3CDTF">2008-05-27T06:33:00Z</dcterms:modified>
  <cp:revision>1</cp:revision>
  <dc:subject/>
  <dc:title>Приложение №1</dc:title>
</cp:coreProperties>
</file>