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 ОКОН ИЗ ПЛАСТИКА</w:t>
        <w:br/>
        <w:t>МОУ ДОД  ЦДТ «И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                                                                         «   »               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 «ЦДТ «Исток» г. Перми , именуемый в дальнейшем «Заказчик», в лице </w:t>
      </w:r>
      <w:r>
        <w:rPr>
          <w:sz w:val="28"/>
          <w:szCs w:val="28"/>
          <w:u w:val="single"/>
        </w:rPr>
        <w:t>директора Шумковой Елены Владимировны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u w:val="single"/>
        </w:rPr>
        <w:t>Устава</w:t>
      </w:r>
      <w:r>
        <w:rPr>
          <w:sz w:val="28"/>
          <w:szCs w:val="28"/>
        </w:rPr>
        <w:t xml:space="preserve"> , с одной стороны и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 далее –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/>
        <w:t>.1 Подрядчик обязуется из своих материалов и своими силами выполнить по заданию   Заказчика  составить сметы и произвести работы по монтажу окон  из пластика  МОУ</w:t>
      </w:r>
    </w:p>
    <w:p>
      <w:pPr>
        <w:pStyle w:val="Normal"/>
        <w:ind w:left="360" w:hanging="0"/>
        <w:rPr/>
      </w:pPr>
      <w:r>
        <w:rPr/>
        <w:t>ДОД ЦДТ «Исток» по  адресу ул. Танцорова , дом 7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  а также  другие платежи ,связанные с исполнением настоящего Контракта. Стоимость работ в рамках объема предусмотренного  Приложением № 1 к Контракту изменение не подлежит за исключением случаев, предусмотренных в п.3.4. настоящего Контракт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чик выплачивает Подрядчику  аванс в размере 30 % от стоимости Контракта в течении 6 –ти дней с момента его заключения. Окончательный расчет за результат выполненных работ производится Заказчиком после полного окончания работ , включая устранение выявленных  в процессе приемки недостатков ( дефектов), на основании акта приемки в эксплуатацию рабочей комиссии, в течен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 дн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аче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й,ТН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одряд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составить с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выполнить работы 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выполнить работу качественно и в сроки, установленные настоящим Контр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обеспечить надлежащую охрану имущества третьих лиц, находящегося на объектах в течении всего срока выполнения работ ( действия настоящего Контра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выполнить в полном объеме свои обязательства , предусмотренные в других разделах наш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извещать Заказчика в письменном виде в течении 3 – х рабочих дней об изменении места нахождения или (и) почтового адреса или (и) номеров телефонов ( факсов) Подряд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 ,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 в сроки , установленные Заказчиком, прибыть лично 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,если , от имени Подрядчика на составление акта явилось лицо без доверенности, либо ,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каз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ходом производства работ и принятия оперативных решений , назначит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в полном объеме все свои обязательства , предусмотренные настоящим Контра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Контракта.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.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ка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и 3-х( трех) рабочих дней со дня 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арант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 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обые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о ( треб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 , фиксируется в соответствующем акте Заказчика о применении штрафной санкций к Подряд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109, г. Пермь, ул.Танцорова, д.7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 МОУ ДОД ЦДТ «ИСТОК» г. Пер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5418)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201001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 :                                                        от Подрядчи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04:00Z</dcterms:created>
  <dc:creator>User</dc:creator>
  <dc:description/>
  <cp:keywords/>
  <dc:language>en-US</dc:language>
  <cp:lastModifiedBy>СОК</cp:lastModifiedBy>
  <dcterms:modified xsi:type="dcterms:W3CDTF">2008-05-27T10:10:00Z</dcterms:modified>
  <cp:revision>4</cp:revision>
  <dc:subject/>
  <dc:title>МУНИЦИПАЛЬНЫЙ КОНТРАКТ №1</dc:title>
</cp:coreProperties>
</file>