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 xml:space="preserve">_2_ от «  »__ </w:t>
      </w:r>
      <w:r>
        <w:rPr>
          <w:sz w:val="20"/>
          <w:szCs w:val="20"/>
        </w:rPr>
        <w:t>_ 2008 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      »             2008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МОУ ДОД ЦДТ  «Исток»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</w:t>
      </w:r>
      <w:r>
        <w:rPr/>
        <w:t>Изучив направленное Вами Извещение №2 от « 27   » мая 2008 года о проведении запроса котировок, мы, нижеподписавшиеся, предлагаем осуществить выполнение работ: отделка стен зрительного зала согласно техническому заданию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  </w:t>
      </w:r>
      <w:r>
        <w:rPr/>
        <w:t>Предлагаемая цена контракта 345000 (Триста сорок пять тысяч руб.) отделки стен зрительного зала согласно техническому заданию (Приложение №2) к Извещению №2 от 27 мая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/>
        <w:t>2008 г</w:t>
      </w:r>
      <w:r>
        <w:rPr>
          <w:sz w:val="20"/>
          <w:szCs w:val="20"/>
        </w:rPr>
        <w:t>.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</w:t>
      </w:r>
      <w:r>
        <w:rPr/>
        <w:t>(сведения о включенных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 отделка стен зрительного зала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Место доставки товаров (выполнения работ, оказания услуг): г.Пермь,  ул.Танцорова 7</w:t>
      </w:r>
    </w:p>
    <w:p>
      <w:pPr>
        <w:pStyle w:val="Normal"/>
        <w:ind w:left="-540" w:right="-185" w:hanging="0"/>
        <w:jc w:val="both"/>
        <w:rPr/>
      </w:pPr>
      <w:r>
        <w:rPr/>
        <w:t xml:space="preserve"> </w:t>
      </w:r>
      <w:r>
        <w:rPr/>
        <w:t>Сроки поставки товаров  (выполнение работ, оказания  услуг ): 25 дней</w:t>
      </w:r>
    </w:p>
    <w:p>
      <w:pPr>
        <w:pStyle w:val="Normal"/>
        <w:ind w:left="-540" w:right="-185" w:hanging="0"/>
        <w:jc w:val="both"/>
        <w:rPr/>
      </w:pPr>
      <w:r>
        <w:rPr/>
        <w:t>Условия оплаты  товаров ( работ, услуг ): авансирование 30 %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ind w:left="-540" w:right="-185" w:hanging="0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Директор            ______________       </w:t>
      </w:r>
      <w:r>
        <w:rPr>
          <w:sz w:val="20"/>
          <w:szCs w:val="20"/>
          <w:u w:val="single"/>
        </w:rPr>
        <w:t>Шумкова Е.В. _</w:t>
      </w:r>
    </w:p>
    <w:p>
      <w:pPr>
        <w:pStyle w:val="Normal"/>
        <w:tabs>
          <w:tab w:val="clear" w:pos="708"/>
          <w:tab w:val="left" w:pos="2100" w:leader="none"/>
          <w:tab w:val="left" w:pos="3940" w:leader="none"/>
        </w:tabs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  <w:tab/>
        <w:t>( подпись)</w:t>
        <w:tab/>
        <w:t>(Ф.И.О.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: 1.Лицензия на 1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15:00Z</dcterms:created>
  <dc:creator>User</dc:creator>
  <dc:description/>
  <cp:keywords/>
  <dc:language>en-US</dc:language>
  <cp:lastModifiedBy>СОК</cp:lastModifiedBy>
  <dcterms:modified xsi:type="dcterms:W3CDTF">2008-05-27T10:14:00Z</dcterms:modified>
  <cp:revision>4</cp:revision>
  <dc:subject/>
  <dc:title>Приложение №2</dc:title>
</cp:coreProperties>
</file>