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ОТДЕЛКУ СТЕН ЗРИТЕЛЬНОГО ЗАЛА</w:t>
        <w:br/>
        <w:t>МОУ ДОД  ЦДТ «ИСТ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. Пермь                                                                         «   »                 200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е общеобразовательное учреждение дополнительного образования детей  «ЦДТ «Исток» г. Перми , именуемый в дальнейшем «Заказчик», в лице </w:t>
      </w:r>
      <w:r>
        <w:rPr>
          <w:sz w:val="28"/>
          <w:szCs w:val="28"/>
          <w:u w:val="single"/>
        </w:rPr>
        <w:t>директора Шумковой Елены Владимировны,</w:t>
      </w:r>
      <w:r>
        <w:rPr>
          <w:sz w:val="28"/>
          <w:szCs w:val="28"/>
        </w:rPr>
        <w:t xml:space="preserve"> действующего на основании </w:t>
      </w:r>
      <w:r>
        <w:rPr>
          <w:sz w:val="28"/>
          <w:szCs w:val="28"/>
          <w:u w:val="single"/>
        </w:rPr>
        <w:t>Устава</w:t>
      </w:r>
      <w:r>
        <w:rPr>
          <w:sz w:val="28"/>
          <w:szCs w:val="28"/>
        </w:rPr>
        <w:t xml:space="preserve"> , с одной стороны и  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уемое в дальнейшем  «Подрядчик», в лице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 Устава, с другой стороны, именуемые также «Стороны», на основании решения котировочной комиссии от 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8 года  по результату проведения запроса котировок заключили настоящий муниципальный контракт ( далее – Договор) о ниже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</w:t>
        <w:b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</w:t>
      </w:r>
      <w:r>
        <w:rPr/>
        <w:t>.1 Подрядчик обязуется из своих материалов и своими силами выполнить по заданию   Заказчика  составить сметы и произвести работы по монтажу окон  из пластика  МОУ</w:t>
      </w:r>
    </w:p>
    <w:p>
      <w:pPr>
        <w:pStyle w:val="Normal"/>
        <w:ind w:left="360" w:hanging="0"/>
        <w:rPr/>
      </w:pPr>
      <w:r>
        <w:rPr/>
        <w:t>ДОД ЦДТ «Исток» по  адресу ул. Танцорова , дом 7 ( далее – Учреждение) и сдать результаты Заказчику в соответствии с условиями настоящего контрак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СПОЛНЕНИЯ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чало производства работ:       ___________________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кончание производства работ: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РАБОТ ПО ДОГОВ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щая стоимость работ по договору  в соответствии с локальным сметным расчетом составляет  ________________________________</w:t>
        <w:br/>
        <w:t>___________________________________________________________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работ включает в себя все выплаченные или подлежащие выплате налоги и сборы  а также  другие платежи ,связанные с исполнением настоящего Контракта. Стоимость работ в рамках объема предусмотренного  Приложением № 1 к Контракту изменение не подлежит за исключением случаев, предусмотренных в п.3.4. настоящего Контракта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казчик выплачивает Подрядчику  аванс в размере 30 % от стоимости Контракта в течении 6 –ти дней с момента его заключения. Окончательный расчет за результат выполненных работ производится Заказчиком после полного окончания работ , включая устранение выявленных  в процессе приемки недостатков ( дефектов), на основании акта приемки в эксплуатацию рабочей комиссии, в течении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5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Качество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 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аций,ТН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 При возникновении между Заказчиком и Подрядчиком споров по поводу обнаруженных при производстве работ  недостатков по требованию любой из сторон должна быть назначена эксперти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 Работы, выполняемые по настоящему Контракту, должны соответствовать требованиям Государственных  стандартов, строительных норм и правил, техническим нор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Подрядч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выполнении  настоящего Контракта «Подрядчик» обяз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 составить см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 выполнить работы , предусмотренные настоящим Контрактом и сдать их результат Заказчику, на объекте которого осуществляются ремонтны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выполнить работу качественно и в сроки, установленные настоящим Контрак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4 обеспечить надлежащую охрану имущества третьих лиц, находящегося на объектах в течении всего срока выполнения работ ( действия настоящего Контрак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5 выполнить в полном объеме свои обязательства , предусмотренные в других разделах нашего Контр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6 извещать Заказчика в письменном виде в течении 3 – х рабочих дней об изменении места нахождения или (и) почтового адреса или (и) номеров телефонов ( факсов) Подряд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неисполнении ,либо ненадлежащем исполнении указанной в настоящем пункте обязанности, документы и письма, направленные Подрядчику считаются направленными  ненадлежащим обра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7 в сроки , установленные Заказчиком, прибыть лично , либо направлять представителя с надлежащим образом оформленной доверенностью, для составления  актов. Представитель Подрядчика обязан представить  и передать заверенную копию доверенности Заказчику до начала составления 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лучае ,если , от имени Подрядчика на составление акта явилось лицо без доверенности, либо ,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Заказч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чик обязан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осуществления контроля за ходом производства работ и принятия оперативных решений , назначит уполномоченного представителя, имеющего право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сутствовать на объекте производства работ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уществлять иные полномочия по осуществлению контроля за качеством работ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ять выполненные Подрядчиком работы в порядке, предусмотренном настоящим Контрактом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латить выполненные Подрядчиком работы в порядке, предусмотренном настоящим Контрактом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ить в полном объеме все свои обязательства , предусмотренные настоящим Контрак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о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рядчик оформляет акты на выполненные работы в соответствии с условиями настоящегоКонтракта.Осуществляет технический надзор и контроль за выполнением 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рядчик . в случае необходимости, проводит согласование с органом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,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й счет  вскрыть любую часть скрытых работ, согласно указанию Заказчика, а затем восстановить ее за свой счет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, в разумный срок, не переделает некачественно выполненные работы, Заказчик вправе взыскать с Подрядчика расходы , которые должен будет понести для устранения недостатков, либо привлечь других лиц для устранения недостатков,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размерного уменьшения установленной за работу цены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азчик,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иемка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емка результата работ производится в течении 3-х( трех) рабочих дней со дня , следующего за днем получения Заказчиком письменного извещения Подрядчика о готовности к сдаче результата выполненных работ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емка результата работ подтверждается актом приемки выполненных работ, который должен быть подписан Заказчиком – с одной стороны, и Подрядчиком – с другой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Гаранти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рядчик гарантирует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выполненные работы устанавливается гарантийный срок 2 года. Гарантийный срок исчисляется со дня подписания акта приемки в эксплуатацию объект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ранение недостатков и дефектов, выявленных а процессе приемки работ и в период гарантийной эксплуатации объекта, в разумный срок, в одностороннем порядке установленный Заказчиком. Срок , установленный Заказчиком для устранения недостатков, не может быть более одного месяц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обые усл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1   Риск случайной невозможности исполнения Контракта несет Подряд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2  Подрядчик не вправе без согласия Заказчика уступить третьим лицам вытекающие из настоящего Контракта право ( требова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Ответственность стор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2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 % от обще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3 Факт нарушения сроков выполнения  работ и сумма пени, удерживаемого с Подрядчика , фиксируется в соответствующем акте Заказчика о применении штрафной санкций к Подрядч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4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азчик освобождается от уплаты неустойки ( 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6 Подрядчик несет  имущественную ответственность за причинение вреда третьим лиц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. Условия расторжения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 Расторжение Контракта допускается по соглашению сторон или по решению суда по основаниям, предусмотренным  гражданским  законодательством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2 Сторона, решившая расторгнуть Контракт, направляет в письменном виде соглашение о расторжении Контракта  не позднее , чем за 15 дней до даты  предполагаемого растор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. Действие и прекращение действия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 Настоящий Контракт составлен в 2-х экземплярах , имеющих одинаковую юридическую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2  Настоящий Контракт вступает в силу с момента его подписания 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 Заключительны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  Все изменения и дополнения к настоящему Контракту считаются действительными, если они оформлены в письменном виде и подписаны  сторо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2  Любая доверенность между Заказчиком и Подрядчиком , Влекущая за собой новые обстоятельства, которые не вытекают из настоящего Контрак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 всем остальном, что не предусмотрено настоящим Контрактом, применяются нормы действующего законодательством  РФ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 споры и 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решения текущих вопросов по Контракту  назначаются ответственные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   Заказчика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Подрядчика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стоящему Контракту прилаг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5.1. Приложение №1 «Локальный сметный расчет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 Юридические адреса и банковские реквизиты сторо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                                                             ПОДРЯД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:   </w:t>
      </w:r>
      <w:r>
        <w:rPr>
          <w:sz w:val="28"/>
          <w:szCs w:val="28"/>
        </w:rPr>
        <w:t xml:space="preserve">                                                                    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14109, г. Пермь, ул.Танцорова, д.7                      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нковские реквизиты:</w:t>
      </w:r>
      <w:r>
        <w:rPr>
          <w:sz w:val="28"/>
          <w:szCs w:val="28"/>
        </w:rPr>
        <w:t xml:space="preserve">                                       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ФК по Пермскому краю                                         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О МОУ ДОД ЦДТ «ИСТОК» г. Перми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/с 02930015418)                                      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Н 5902290434                                     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ПП 590201001                                       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/с 40204810300000000006 в ГРК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 Банка России по Пермскому кр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ИК 045773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Заказчика :                                                        от Подрядчик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6:20:00Z</dcterms:created>
  <dc:creator>User</dc:creator>
  <dc:description/>
  <cp:keywords/>
  <dc:language>en-US</dc:language>
  <cp:lastModifiedBy>СОК</cp:lastModifiedBy>
  <dcterms:modified xsi:type="dcterms:W3CDTF">2008-05-27T10:14:00Z</dcterms:modified>
  <cp:revision>2</cp:revision>
  <dc:subject/>
  <dc:title>МУНИЦИПАЛЬНЫЙ КОНТРАКТ №2</dc:title>
</cp:coreProperties>
</file>