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извещению №2 от 27 ма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ОУ ДОД ЦДТ «И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отделку стен зрительного зал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  МОУ ДОД ЦДТ «Исто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ксимальная сумма контракта 345000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Триста сорок пять тысяч  рублей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ке стен зрительного зал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ОУ ДОД ЦДТ «Исток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 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облицовки из гипсокартонных листов стен и перегоро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еталлических каркасов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 и ПС профилей для облицовки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4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 – 2 стены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стен пластиковыми пан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товому металлическому карк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и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____________   Шумкова Е.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м. директора по АХЧ __________   Конева Л.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2:00Z</dcterms:created>
  <dc:creator>User</dc:creator>
  <dc:description/>
  <dc:language>en-US</dc:language>
  <cp:lastModifiedBy>User</cp:lastModifiedBy>
  <dcterms:modified xsi:type="dcterms:W3CDTF">2008-05-27T06:22:00Z</dcterms:modified>
  <cp:revision>1</cp:revision>
  <dc:subject/>
  <dc:title>Приложение №2</dc:title>
</cp:coreProperties>
</file>