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извещению №3 от 27 мая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 проведении запроса котировок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ОУ ДОД ЦДТ «Ист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на отделку потолка зрительного зала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  МОУ ДОД ЦДТ «Исток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аксимальная сумма контракта 200000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   Двести тысяч  рублей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 РАБОТ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отделке потолка зрительного зала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ОУ ДОД ЦДТ «Исток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62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( м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облицовки из гипсокартонных листов потол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весных потолков типа «Армстронг» ( «Байкал») по каркасу из оцинкованного проф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,022 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____________   Шумкова Е.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м. директора по АХЧ __________   Конева Л.Г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29:00Z</dcterms:created>
  <dc:creator>User</dc:creator>
  <dc:description/>
  <dc:language>en-US</dc:language>
  <cp:lastModifiedBy>User</cp:lastModifiedBy>
  <dcterms:modified xsi:type="dcterms:W3CDTF">2008-05-27T06:29:00Z</dcterms:modified>
  <cp:revision>1</cp:revision>
  <dc:subject/>
  <dc:title>                                                                        Приложение №3</dc:title>
</cp:coreProperties>
</file>