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КОНТРАКТ №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 ОТДЕЛКУ ПОТОЛКА ЗРИТЕЛЬНОГО ЗАЛА</w:t>
        <w:br/>
        <w:t>МОУ ДОД  ЦДТ «ИСТО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. Пермь                                                                         «      »             2008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униципальное общеобразовательное учреждение дополнительного образования детей  «ЦДТ «Исток» г. Перми , именуемый в дальнейшем «Заказчик», в лице </w:t>
      </w:r>
      <w:r>
        <w:rPr>
          <w:sz w:val="28"/>
          <w:szCs w:val="28"/>
          <w:u w:val="single"/>
        </w:rPr>
        <w:t>директора Шумковой Елены Владимировны,</w:t>
      </w:r>
      <w:r>
        <w:rPr>
          <w:sz w:val="28"/>
          <w:szCs w:val="28"/>
        </w:rPr>
        <w:t xml:space="preserve"> действующего на основании </w:t>
      </w:r>
      <w:r>
        <w:rPr>
          <w:sz w:val="28"/>
          <w:szCs w:val="28"/>
          <w:u w:val="single"/>
        </w:rPr>
        <w:t>Устава</w:t>
      </w:r>
      <w:r>
        <w:rPr>
          <w:sz w:val="28"/>
          <w:szCs w:val="28"/>
        </w:rPr>
        <w:t xml:space="preserve"> , с одной стороны и  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нуемое в дальнейшем  «Подрядчик», в лице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ующего на основании  Устава, с другой стороны, именуемые также «Стороны», на основании решения котировочной комиссии от  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08 года  по результату проведения запроса котировок заключили настоящий муниципальный контракт ( далее – Договор) о нижеследующ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МЕТ ДОГОВОР</w:t>
        <w:br/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</w:t>
      </w:r>
      <w:r>
        <w:rPr/>
        <w:t>.1 Подрядчик обязуется из своих материалов и своими силами выполнить по заданию   Заказчика  составить сметы и произвести работы по монтажу окон  из пластика  МОУ</w:t>
      </w:r>
    </w:p>
    <w:p>
      <w:pPr>
        <w:pStyle w:val="Normal"/>
        <w:ind w:left="360" w:hanging="0"/>
        <w:rPr/>
      </w:pPr>
      <w:r>
        <w:rPr/>
        <w:t>ДОД ЦДТ «Исток» по  адресу ул. Танцорова , дом 7 ( далее – Учреждение) и сдать результаты Заказчику в соответствии с условиями настоящего контракт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ИСПОЛНЕНИЯ ОБЯЗАТЕЛЬ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Начало производства работ:       ___________________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кончание производства работ: 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ИМОСТЬ РАБОТ ПО ДОГОВОР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бщая стоимость работ по договору  в соответствии с локальным сметным расчетом составляет  ________________________________</w:t>
        <w:br/>
        <w:t>___________________________________________________________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оимость работ включает в себя все выплаченные или подлежащие выплате налоги и сборы  а также  другие платежи ,связанные с исполнением настоящего Контракта. Стоимость работ в рамках объема предусмотренного  Приложением № 1 к Контракту изменение не подлежит за исключением случаев, предусмотренных в п.3.4. настоящего Контракта.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Заказчик выплачивает Подрядчику  аванс в размере 30 % от стоимости Контракта в течении 6 –ти дней с момента его заключения. Окончательный расчет за результат выполненных работ производится Заказчиком после полного окончания работ , включая устранение выявленных  в процессе приемки недостатков ( дефектов), на основании акта приемки в эксплуатацию рабочей комиссии, в течении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  <w:t>5 д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Качество раб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 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по технологии и материалам, согласно СНиП, ГОС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комендаций,ТН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2 При возникновении между Заказчиком и Подрядчиком споров по поводу обнаруженных при производстве работ  недостатков по требованию любой из сторон должна быть назначена эксперти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3 Работы, выполняемые по настоящему Контракту, должны соответствовать требованиям Государственных  стандартов, строительных норм и правил, техническим норм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язанности Подрядч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выполнении  настоящего Контракта «Подрядчик» обяз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1 составить сме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1 выполнить работы , предусмотренные настоящим Контрактом и сдать их результат Заказчику, на объекте которого осуществляются ремонтные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2 выполнить работу качественно и в сроки, установленные настоящим Контрак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3 обеспечить выполнени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4 обеспечить надлежащую охрану имущества третьих лиц, находящегося на объектах в течении всего срока выполнения работ ( действия настоящего Контракт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5 выполнить в полном объеме свои обязательства , предусмотренные в других разделах нашего Контра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6 извещать Заказчика в письменном виде в течении 3 – х рабочих дней об изменении места нахождения или (и) почтового адреса или (и) номеров телефонов ( факсов) Подрядч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неисполнении ,либо ненадлежащем исполнении указанной в настоящем пункте обязанности, документы и письма, направленные Подрядчику считаются направленными  ненадлежащим образ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7 в сроки , установленные Заказчиком, прибыть лично , либо направлять представителя с надлежащим образом оформленной доверенностью, для составления  актов. Представитель Подрядчика обязан представить  и передать заверенную копию доверенности Заказчику до начала составления а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лучае ,если , от имени Подрядчика на составление акта явилось лицо без доверенности, либо , от имени Подрядчика представитель не прибыл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язанности Заказч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азчик обязан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ля осуществления контроля за ходом производства работ и принятия оперативных решений , назначит уполномоченного представителя, имеющего право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исутствовать на объекте производства работ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существлять иные полномочия по осуществлению контроля за качеством работ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нять выполненные Подрядчиком работы в порядке, предусмотренном настоящим Контрактом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платить выполненные Подрядчиком работы в порядке, предусмотренном настоящим Контрактом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полнить в полном объеме все свои обязательства , предусмотренные настоящим Контрак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роизводство раб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дрядчик оформляет акты на выполненные работы в соответствии с условиями настоящегоКонтракта.Осуществляет технический надзор и контроль за выполнением  работ, а также производит проверку соответствия используемых Подрядчиком материалов  условиям Контракта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дрядчик . в случае необходимости, проводит согласование с органом государственного надзора порядка выполнения работ на объекте. Обеспечение общего порядка является обязанностью Подрядчика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дрядчик письменно информирует Заказчика о необходимости приемки скрытых работ по мере их готовности. Подрядчик приступает к выполнению последующих работ только после письменного разрешения, внесенного в журнал производства работ. Если закрытие работ выполнено без подтверждения Заказчика или он был информирован с опозданием, то по его требованию Подрядчик обязан за свой счет  вскрыть любую часть скрытых работ, согласно указанию Заказчика, а затем восстановить ее за свой счет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если Заказчиком будут обнаружены некачественно выполненные работы, то Заказчик вправе по своему выбору потребовать от Подрядчика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Если Подрядчик в установленный в одностороннем порядке Заказчиком, в разумный срок, не переделает некачественно выполненные работы, Заказчик вправе взыскать с Подрядчика расходы , которые должен будет понести для устранения недостатков, либо привлечь других лиц для устранения недостатков, все расходы, связанные с переделкой работ другими лицами, оплачиваются Подрядчиком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размерного уменьшения установленной за работу цены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казчик,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риемка раб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емка результата работ производится в течении 3-х( трех) рабочих дней со дня , следующего за днем получения Заказчиком письменного извещения Подрядчика о готовности к сдаче результата выполненных работ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емка результата работ подтверждается актом приемки выполненных работ, который должен быть подписан Заказчиком – с одной стороны, и Подрядчиком – с другой сторо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Гарантии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дрядчик гарантирует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полнение всех работ в полном объеме и в сроки, определенные условиями настоящего Контракта;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 выполненные работы устанавливается гарантийный срок 2 года. Гарантийный срок исчисляется со дня подписания акта приемки в эксплуатацию объекта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странение недостатков и дефектов, выявленных а процессе приемки работ и в период гарантийной эксплуатации объекта, в разумный срок, в одностороннем порядке установленный Заказчиком. Срок , установленный Заказчиком для устранения недостатков, не может быть более одного месяц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собые усло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1   Риск случайной невозможности исполнения Контракта несет Подрядч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0.2  Подрядчик не вправе без согласия Заказчика уступить третьим лицам вытекающие из настоящего Контракта право ( требован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1.Ответственность стор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1.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1.2 За нарушение сроков выполнения работ Подрядчик выплачивает Заказчику пеню в размере 0,1 % общей сметной стоимости работ за каждый день просрочки исполнения обязательств, но не более 30 % от общей стоимости по настоящему Контракту. Заказчик вправе удержать пени с Подрядчика из любого платежа, подлежащего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.3 Факт нарушения сроков выполнения  работ и сумма пени, удерживаемого с Подрядчика , фиксируется в соответствующем акте Заказчика о применении штрафной санкций к Подрядчи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.4 Взыскание пен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.5 При несвоевременной оплате выполненной работы Заказчик уплачивает Подрядчику пеню в размере одной трехсотой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договором срока исполнения обязатель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казчик освобождается от уплаты неустойки ( штрафа, пеней)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.6 Подрядчик несет  имущественную ответственность за причинение вреда третьим лица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2. Условия расторжения Контрак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1 Расторжение Контракта допускается по соглашению сторон или по решению суда по основаниям, предусмотренным  гражданским  законодательством Р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2 Сторона, решившая расторгнуть Контракт, направляет в письменном виде соглашение о расторжении Контракта  не позднее , чем за 15 дней до даты  предполагаемого растор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3. Действие и прекращение действия Контрак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1 Настоящий Контракт составлен в 2-х экземплярах , имеющих одинаковую юридическую си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2  Настоящий Контракт вступает в силу с момента его подписания 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4. Заключительны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1  Все изменения и дополнения к настоящему Контракту считаются действительными, если они оформлены в письменном виде и подписаны  сторон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2  Любая доверенность между Заказчиком и Подрядчиком , Влекущая за собой новые обстоятельства, которые не вытекают из настоящего Контрак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жна быть письменно подтверждена сторонами в форме дополнений или изменений к настоящему Контракту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 всем остальном, что не предусмотрено настоящим Контрактом, применяются нормы действующего законодательством  РФ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се споры и 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й области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ля решения текущих вопросов по Контракту  назначаются ответственные лиц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от    Заказчика 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телефон  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от Подрядчика 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телефон  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настоящему Контракту прилага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5.1. Приложение №1 «Локальный сметный расчет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5. Юридические адреса и банковские реквизиты сторон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АЗЧИК:                                                              ПОДРЯДЧИК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рес:   </w:t>
      </w:r>
      <w:r>
        <w:rPr>
          <w:sz w:val="28"/>
          <w:szCs w:val="28"/>
        </w:rPr>
        <w:t xml:space="preserve">                                                                       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14109, г. Пермь, ул.Танцорова, д.7                         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анковские реквизиты:</w:t>
      </w:r>
      <w:r>
        <w:rPr>
          <w:sz w:val="28"/>
          <w:szCs w:val="28"/>
        </w:rPr>
        <w:t xml:space="preserve">                                          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ФК по Пермскому краю                                            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ДО МОУ ДОД ЦДТ «ИСТОК» г. Перми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л/с 02930015418)                                      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НН 5902290434                                     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ПП 590201001                                       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/с 40204810300000000006 в ГРКЦ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 Банка России по Пермскому кр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ИК 0457730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Заказчика :                                                        от Подрядчика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                                          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"/>
      <w:lvlJc w:val="left"/>
      <w:pPr>
        <w:tabs>
          <w:tab w:val="num" w:pos="630"/>
        </w:tabs>
        <w:ind w:left="63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bullet"/>
      <w:lvlText w:val="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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6:27:00Z</dcterms:created>
  <dc:creator>User</dc:creator>
  <dc:description/>
  <cp:keywords/>
  <dc:language>en-US</dc:language>
  <cp:lastModifiedBy>СОК</cp:lastModifiedBy>
  <dcterms:modified xsi:type="dcterms:W3CDTF">2008-05-27T10:15:00Z</dcterms:modified>
  <cp:revision>4</cp:revision>
  <dc:subject/>
  <dc:title>МУНИЦИПАЛЬНЫЙ КОНТРАКТ №3</dc:title>
</cp:coreProperties>
</file>