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 27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9 от  « 27» мая 2008г.  о проведении запроса котировок, мы, нижеподписавшиеся, предлагаем осуществить поставку стритболок  с изображением.</w:t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поставк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5-27T09:16:00Z</dcterms:modified>
  <cp:revision>7</cp:revision>
  <dc:subject/>
  <dc:title/>
</cp:coreProperties>
</file>