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</w:t>
      </w:r>
      <w:r>
        <w:rPr>
          <w:b/>
          <w:szCs w:val="24"/>
          <w:lang w:val="en-US"/>
        </w:rPr>
        <w:t>27</w:t>
      </w:r>
      <w:r>
        <w:rPr>
          <w:b/>
          <w:szCs w:val="24"/>
        </w:rPr>
        <w:t xml:space="preserve"> ма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105» г. Перми, посещающих лагерь с дневным пребыванием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05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05» г. Перми, посещающих лагерь с дневным пребыванием.</w:t>
      </w:r>
    </w:p>
    <w:p>
      <w:pPr>
        <w:pStyle w:val="TextBody"/>
        <w:ind w:firstLine="900"/>
        <w:rPr/>
      </w:pPr>
      <w:r>
        <w:rPr/>
        <w:t>Заказчик – Муниципальное общеобразовательное учреждение «Средняя общеобразовательная школа № 105» г. Перми. Адрес заказчика: 614107, г. Пермь, ул. Инженерная, 5. Контактное лицо – директор Легошина Александра Сергеевна. Контактный телефон: 8 (342) 260-23-71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180 учащихся, посещающих лагерь с дневным пребыванием. 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 питания учащихся: г. Пермь, ул. Инженерная, 5 (55 учащихся) и г. Пермь, ул. Карпинского, 125 (125 учащихся)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 по организации питания – 18 рабочих дней с 16 июня 2008 г. по 9 июля 2008 г. 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49480,00 руб.</w:t>
      </w:r>
      <w:r>
        <w:rPr/>
        <w:t xml:space="preserve"> Источник финансирования – средства Фонда социального страхования Российской Федераци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о 28 мая 2008 г. по 2 июня 2008 г.</w:t>
      </w:r>
      <w:r>
        <w:rPr/>
        <w:t xml:space="preserve"> с 9 часов 00 минут до 17 часов 00 минут по адресу г. Пермь, ул. Инженерная, 5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1 от </w:t>
      </w:r>
      <w:r>
        <w:rPr>
          <w:szCs w:val="24"/>
          <w:lang w:val="en-US"/>
        </w:rPr>
        <w:t>27</w:t>
      </w:r>
      <w:r>
        <w:rPr>
          <w:szCs w:val="24"/>
        </w:rPr>
        <w:t xml:space="preserve"> мая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составлено исходя из трёхразового питания учащихся. Меню повторяется каждые 5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с маслом сливочны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(концентра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Веснуш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тушеная в сметан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с морковью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сдоб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манные со сгущенным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овощ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овся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, сы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из шиповн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«бухарский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картофельная с мяс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,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ump17</cp:lastModifiedBy>
  <cp:lastPrinted>2008-05-27T15:44:00Z</cp:lastPrinted>
  <dcterms:modified xsi:type="dcterms:W3CDTF">2008-05-27T10:34:00Z</dcterms:modified>
  <cp:revision>45</cp:revision>
  <dc:subject/>
  <dc:title>УТВЕРЖДАЮ</dc:title>
</cp:coreProperties>
</file>