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5» г. Перми (далее – заказчик) в лице директора Легошиной Александры Сергее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едмет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80 учащихся Муниципального общеобразовательного учреждения «Средняя общеобразовательная школа № 105» г. Перми, посещающих лагерь с дневным пребыванием</w:t>
      </w:r>
      <w:r>
        <w:rPr>
          <w:color w:val="000000"/>
          <w:sz w:val="24"/>
          <w:szCs w:val="24"/>
        </w:rPr>
        <w:t xml:space="preserve">,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ул. Инженерная, 5 (55 учащихся) и г. Пермь, ул. Карпинского, 125 (125 учащихся)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Срок оказания услуг – 18 рабочих дней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16 июня 2008 г. Дата окончания оказания услуг – 9 июля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b w:val="false"/>
          <w:sz w:val="24"/>
          <w:szCs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color w:val="000000"/>
        </w:rPr>
        <w:t>9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Расторжение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2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05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31800, КПП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105» г. Перми, л/с 02930013896). Банк: ГРКЦ ГУ Банка России по Пермскому краю, г. Пермь. 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А. С. Легош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составлено исходя из трёхразового питания учащихся.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09:52:00Z</cp:lastPrinted>
  <dcterms:modified xsi:type="dcterms:W3CDTF">2008-05-27T09:44:00Z</dcterms:modified>
  <cp:revision>36</cp:revision>
  <dc:subject/>
  <dc:title>УТВЕРЖДАЮ</dc:title>
</cp:coreProperties>
</file>