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монтаж кондиционеров для департамента финансов администрации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________ 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епартамент финансов администрации города Перми</w:t>
      </w:r>
      <w:r>
        <w:rPr>
          <w:sz w:val="24"/>
          <w:szCs w:val="24"/>
        </w:rPr>
        <w:t xml:space="preserve">, именуемый в дальнейшем ЗАКАЗЧИК, в лице начальника департамента финансов администрации города Перми Чугариной Елены Александровны, действующей на основании Положения о департаменте финансов, с одной стороны, и </w:t>
      </w:r>
      <w:r>
        <w:rPr>
          <w:b/>
          <w:sz w:val="24"/>
          <w:szCs w:val="24"/>
        </w:rPr>
        <w:t>______________________________</w:t>
      </w:r>
      <w:r>
        <w:rPr>
          <w:sz w:val="24"/>
          <w:szCs w:val="24"/>
        </w:rPr>
        <w:t>, именуемое в дальнейшем ПОДРЯДЧИК, в лице директора ____________________________, действующего на основании Устава</w:t>
      </w:r>
      <w:r>
        <w:rPr>
          <w:sz w:val="24"/>
        </w:rPr>
        <w:t xml:space="preserve"> и на основании протокола  № __ «Рассмотрения и оценки котировочных заявок на монтаж кондиционеров для департамента финансов» от __.__.2008</w:t>
      </w:r>
      <w:r>
        <w:rPr>
          <w:sz w:val="24"/>
          <w:szCs w:val="24"/>
        </w:rPr>
        <w:t>, с другой стороны, заключили настоящий муниципальный контракт (далее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1. ПОДРЯДЧИК обязуется выполнить по заданию ЗАКАЗЧИКА работу, указанную в  п. 1.2 и сдать ее результат ЗАКАЗЧИКУ, а ЗАКАЗЧИК обязуется принять результат работы и оплатить е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 ЗАКАЗЧИК поручает осуществить монтаж кондиционеров в подразделениях департамента финансов администрации города Перми по адресам:</w:t>
      </w:r>
    </w:p>
    <w:tbl>
      <w:tblPr>
        <w:tblW w:w="9915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67"/>
        <w:gridCol w:w="3450"/>
        <w:gridCol w:w="2340"/>
        <w:gridCol w:w="1288"/>
      </w:tblGrid>
      <w:tr>
        <w:trPr>
          <w:trHeight w:val="270" w:hRule="atLeast"/>
        </w:trPr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ЙОН ГОРОДА</w:t>
            </w:r>
          </w:p>
        </w:tc>
        <w:tc>
          <w:tcPr>
            <w:tcW w:w="34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</w:t>
            </w:r>
          </w:p>
          <w:p>
            <w:pPr>
              <w:pStyle w:val="Normal"/>
              <w:rPr/>
            </w:pPr>
            <w:r>
              <w:rPr/>
              <w:t>УСТАНОВКИ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№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бинетов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Индустриальный</w:t>
            </w:r>
          </w:p>
        </w:tc>
        <w:tc>
          <w:tcPr>
            <w:tcW w:w="34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ира, 15 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 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ра, 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,5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вердловский</w:t>
            </w:r>
          </w:p>
        </w:tc>
        <w:tc>
          <w:tcPr>
            <w:tcW w:w="34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сомольский пр., 71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 12,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сомольский пр., 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ержинский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енина, 8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 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товилихинский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ральская, 3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, 3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енинский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йбышева, 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4,314-3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 В соответствии с условиями настоящего контракта, котировочной заявки и сметной документацией согласно Приложения № 1, являющегося неотъемлемой частью настоящего контракта необходимо произвести поставку и монтаж 17 кондиционеров в помещения указанных в п. 1.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Стоимость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 Стоимость услуги составляет ________ (______________________________) рублей и является неизменной в течение всего срока действия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 Стоимость включает в себя затраты на приобретение, доставку и  на выполненные работы, предусмотренные сметной документацией, уплату налогов, таможенных пошлин, выплаченных или подлежащих выплате, оплату транспортных расходов внутри страны, страхование и прочие расходы, связанные с доставкой и разгрузкой монтажных материалов в их конечном пункте назначения, вывоз мусора после монтажных работ и восстановление первоначального декоративного вида панелей в местах монтажа кондиционе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1. ПОДРЯДЧИ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1.1. Обязуется лично выполнить своими силами работы, предусмотренные сметной документацией в установленные сроки и сдать их результат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1.2. Обеспечивает качество работ согласно требованиям СНи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1.3. Обязуется самостоятельно и при согласовании с ЗАКАЗЧИКОМ, приобрести кондиционеры и материалы, необходимые для выполнения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1.4. Обеспечивает выполнение на монтажной площадке необходимых мероприятий по технике безопасности, пожарной безопасности, охране окружающей среды во время производства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1.5. Обязуется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2. ЗАКАЗЧИ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2.1. Обязуется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2.2. Обязуется произвести оплату выполненных ПОДРЯДЧИКОМ работ в порядке, предусмотренном в п. 4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2.3. Осуществляет контроль за качеством и количеством монтажных работ, соответствием их сметной документации, соблюдением сроков выполнения, качеством материалов, которыми они выполня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2.4. Обязуется выполнить в полном объеме все свои обязательства, предусмотренные в других разделах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Порядок расчетов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2.  ЗАКАЗЧИК перечисляет денежные средства в объеме 30% от стоимости контракта в размере ______________  рублей, указанные в п. 2.1 настоящего контракта, безналичным путем на расчетный счет ПОДРЯДЧИКА в течение 7 (Семи) банковских дней после подписания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 ЗАКАЗЧИК перечисляет остальные денежные средства в размере ______________рублей, указанные в п. 2.1 настоящего контракта, безналичным путем на расчетный счет ПОДРЯДЧИКА в течение 7 (Семи) банковских дней после подписания акта выполненных работ и оформления счет-фактуры для оплаты услуги по настоящему контракту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Сроки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1. Началом выполнения работ считать дату, следующую за датой заключения настоящего контракта – ___________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. Срок завершения работ устанавливается  – _____________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Производство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1. ПОДРЯДЧИК самостоятельно организует производство работ на объекте по своим планам и графикам в соответствии со сроками, указанными в п. 5.2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2. ПОДРЯДЧИК в случае необходимости проводит согласование с органами Государственного надзора порядок выполнения работ на объе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3. В случае, если ЗАКАЗЧИКОМ будут обнаружены некачественно выполненные работы, то ЗАКАЗЧИК вправе потребовать от ПОДРЯДЧИКА безвозмездного устранения недостатков в 3-х дневный срок, с момента обнару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Если ПОДРЯДЧИК в установленный срок не исправи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4. ПОДРЯДЧИК осуществляет уборку и содержание территории, вывоз в установленном порядке мусора с объекта в период производства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5. ЗАКАЗЧИК совместно с ПОДРЯДЧИКОМ оформляет акты на выполненные работы, осуществляет контроль за выполнением работ, а также производит проверку соответствия используемых материалов и оборудования условиям контракта и сметной документации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Приемка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1. Приемка результата работ осуществляется после выполнения ПОДРЯДЧИКОМ всех своих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2. Приемка результата работ производится в соответствии с п. 5.2 настоящего контракта в течение 3-х (трех) рабочих дней со дня, следующего за днем оконча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3. Приемка результата работ подтверждается актом приемки выполненных работ, который должен быть подписан ЗАКАЗЧИКОМ – с одной стороны и ПОДРЯДЧИКОМ – с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4. С момента приемки объекта ЗАКАЗЧИК принимает на себя ответственность по надлежащей его эксплуатации, содержанию и сохра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Гарант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1. ПОДРЯДЧИК гарантиру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1.1. Выполнение всех работ в полном объеме и в сроки, определенные условиями настоящего контракта с производством пуско-наладочных работ и вводом в эксплуат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1.2. Качество монтажных материалов, оборудования и комплектующих изделий, конструкций и систем, применяемых им для производства работ, соответствует указанным в сметной документации, государственным стандартам, техническим условиям и имеет соответствующие сертификаты, паспорта и трехгодовую гарантию на выполненные работы, так же ПОДРЯДЧИК предоставляет трехгодовую гарантию на поставляемые кондиционеры при условии их правильной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1.3. Устранение недостатков и дефектов, выявленных ЗАКАЗЧИКОМ в приемке работ и в период гарантийной эксплуатации объекта,  в недельный ср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Срок действ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1. Срок действия контракта устанавливается с момента подписания и действует до полного исполнения обязательств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Ответственность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2. За нарушение сроков выполнения работ и работ, связанных с устранением недостатков, ПОДРЯДЧИК выплачивает ЗАКАЗЧИКУ пени в размере 0,1 % общей сметной стоимости за каждый день просрочки исполнения обязательств, но не более 20 % от общей сметной стоимости по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КАЗЧИК вправе удержать пени с ПОДРЯДЧИКА из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3. Взыскание пени либо устранения нарушений не освобождает ПОДРЯДЧИКА от выполнения возложенных на него обязательств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bCs/>
          <w:sz w:val="24"/>
          <w:szCs w:val="24"/>
        </w:rPr>
        <w:t>11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орс-мажор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-то: стихийные бедствия, забастовки, военные действия, блокады, валютные ограничения, вновь принятые нормативные акты РФ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2. Условия расторж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2.1. ЗАКАЗЧИК вправе расторгнуть муниципальный контракт в одностороннем порядке в следующих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2.1.1. Нарушение ПОДРЯДЧИКОМ условий контракта, ведущих к снижению качества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2.1.2. Нарушение ПОДРЯДЧИКОМ сроков  выполнения работ, установленных настоящим контрактом более чем на 10 (десять)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2.2. ПОДРЯДЧИК вправе потребовать расторжения контракта при остановке ЗАКАЗЧИКОМ выполнения работ по причинам, не зависящим от ПОДРЯДЧИКА, на срок более 10 (десяти)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2.3. Сторона решившая расторгнуть контракт, направляет письменное уведомление другой стороне за 3 (три) дня до даты расторж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2.4. Контракт считается расторгнутым по истечении 3-х (трех) дней, если стороны не договорились об ин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. Заключительные полож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3.1. Условия настоящего контракта не подлежат изменению в течение всего срока действ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вправе в одностороннем порядке изменить объем всех предусмотренных настоящим контрактом работ, но не более чем на 10%, также пропорционально меняется цена, но не более чем на 10% от цены контракта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ставщику направляется уведомление с последующим заключением дополнительного соглашения, которое является неотъемлемой частью данного контракт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3.2. Споры, возникающие при исполнении настоящего контракта, рассматриваются  путем переговоров между сторонами. В случае не достижения согласия сторон возникший спор рассматривается  арбитражным судом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3.3. В соответствии с условиями контракта любое уведомление, которое одна сторона направляет другой стороне, высылается в виде письм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3.4. ПОДРЯДЧИК несет полную ответственность за все налоги, пошлины, лицензионные сборы и т. д., взимаемые до момента доставки услуг по контракту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3.5. Настоящий контракт составлен в 3-х экземплярах, имеющих одинаковую юридическую силу, один из них – ПОДРЯДЧИКУ и 2 экземпляра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:к контракту № ___ от _____2008г «Локальный сметный расчет» на _____ лист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4. Юридические адреса и реквизиты сторо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4.1. ЗАКАЗЧИК – Департамент финансов администрации города Перми</w:t>
      </w:r>
    </w:p>
    <w:p>
      <w:pPr>
        <w:pStyle w:val="Normal"/>
        <w:jc w:val="both"/>
        <w:rPr/>
      </w:pPr>
      <w:r>
        <w:rPr>
          <w:sz w:val="24"/>
          <w:szCs w:val="24"/>
        </w:rPr>
        <w:t>Адрес: 614000, г. Пермь, ул. Ленина 23.</w:t>
      </w:r>
    </w:p>
    <w:p>
      <w:pPr>
        <w:pStyle w:val="Normal"/>
        <w:jc w:val="both"/>
        <w:rPr/>
      </w:pPr>
      <w:r>
        <w:rPr>
          <w:sz w:val="24"/>
          <w:szCs w:val="24"/>
        </w:rPr>
        <w:t>Телефон: (342) 212-92-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с: (342) 212-57-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fugorod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анковские реквизиты: Департамент финансов администрации города Перми  </w:t>
      </w:r>
    </w:p>
    <w:p>
      <w:pPr>
        <w:pStyle w:val="Normal"/>
        <w:jc w:val="both"/>
        <w:rPr/>
      </w:pPr>
      <w:r>
        <w:rPr>
          <w:sz w:val="24"/>
          <w:szCs w:val="24"/>
        </w:rPr>
        <w:t>ИНН 5902290610, КПП 590201001, р/счет 40204810300000000006 в ГРКЦ ГУ Банка России по Пермскому краю и г. Перми, БИК 045773001, л/счет 020921000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4.2. ПОДРЯДЧИК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ПОДРЯДЧИ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департамента финансов                                    Директор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Пер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_  Е.А. Чугарина                                                ________________ 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59:00Z</dcterms:created>
  <dc:creator>user</dc:creator>
  <dc:description/>
  <cp:keywords/>
  <dc:language>en-US</dc:language>
  <cp:lastModifiedBy>FINU</cp:lastModifiedBy>
  <cp:lastPrinted>2008-05-27T11:00:00Z</cp:lastPrinted>
  <dcterms:modified xsi:type="dcterms:W3CDTF">2008-05-27T08:55:00Z</dcterms:modified>
  <cp:revision>6</cp:revision>
  <dc:subject/>
  <dc:title>Муниципальный контракт</dc:title>
</cp:coreProperties>
</file>