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</w:t>
      </w:r>
      <w:r>
        <w:rPr>
          <w:lang w:val="en-US"/>
        </w:rPr>
        <w:t>37</w:t>
      </w:r>
      <w:r>
        <w:rPr/>
        <w:t xml:space="preserve"> от 27 мая 2008 г. о проведении запроса котировок, мы, нижеподписавшиеся, предлагаем осуществить поставку и монтаж системы кондиционирования серверной, согласно технического задани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75"/>
        <w:gridCol w:w="1053"/>
        <w:gridCol w:w="1055"/>
        <w:gridCol w:w="1753"/>
        <w:gridCol w:w="192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(работ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с НДС,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, руб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(модел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температурный комплек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втоматического управ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лива конденса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е рабо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наладочные рабо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 xml:space="preserve">следующие расходы: </w:t>
      </w:r>
      <w:r>
        <w:rPr/>
        <w:t>упаковки, доставки, разгрузки, установки товаров, затрат на монтаж и пусконаладочные работы по адресу заказчика, а также уплаты налогов, сборов,</w:t>
      </w:r>
      <w:r>
        <w:rPr>
          <w:sz w:val="16"/>
          <w:szCs w:val="16"/>
        </w:rPr>
        <w:t xml:space="preserve"> </w:t>
      </w:r>
      <w:r>
        <w:rPr/>
        <w:t>таможенных пошлин и других обязательных платежей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доставки товаров и выполнения работ: ул. Ленина, 23, серверная цокольного этаж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ок поставки товаров и выполнения работ: до 30 июня 2008 год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гарантийного обслуживания системы кондиционирования: 36 месяцев;</w:t>
      </w:r>
    </w:p>
    <w:p>
      <w:pPr>
        <w:pStyle w:val="Normal"/>
        <w:ind w:firstLine="708"/>
        <w:jc w:val="both"/>
        <w:rPr/>
      </w:pPr>
      <w:r>
        <w:rPr/>
        <w:t xml:space="preserve">условия оплаты товаров: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 товара и акта выполненных работ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 1. Характеристики предлагаемой модели кондиционера.</w:t>
      </w:r>
    </w:p>
    <w:p>
      <w:pPr>
        <w:pStyle w:val="Normal"/>
        <w:ind w:firstLine="1197"/>
        <w:rPr/>
      </w:pPr>
      <w:r>
        <w:rPr/>
        <w:t>2. Копии лиценз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55:00Z</dcterms:created>
  <dc:creator>SNA</dc:creator>
  <dc:description/>
  <cp:keywords/>
  <dc:language>en-US</dc:language>
  <cp:lastModifiedBy>СОК</cp:lastModifiedBy>
  <dcterms:modified xsi:type="dcterms:W3CDTF">2008-05-27T09:55:00Z</dcterms:modified>
  <cp:revision>2</cp:revision>
  <dc:subject/>
  <dc:title>КОТИРОВОЧНАЯ ЗАЯВКА</dc:title>
</cp:coreProperties>
</file>