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32 от  27.05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Выкашивание газонов вдоль автомобильных дорог, сбор и вывоз травы для утилизации на полигон ТБО Сафроны с бесхозяйных территорий Мотовилихинского района г.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admmo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 работ (товаров, услуг) способом запроса котировок: Выкашивание газонов вдоль автомобильных дорог, сбор и вывоз травы для утилизации на полигон ТБО Сафроны с бесхозяйных территорий Мотовилихинского района г.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78"/>
        <w:gridCol w:w="1401"/>
        <w:gridCol w:w="1681"/>
      </w:tblGrid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 (м2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Стоимость работ с НДС (руб.)</w:t>
            </w:r>
          </w:p>
        </w:tc>
      </w:tr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ашивание газонов вдоль автомобильных дорог, сбор и вывоз травы для утилизации на полигон ТБО Сафроны (29 км) с бесхозяйных территорий Мотовилихинского района г. Пер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5 14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000.0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Перечень бесхозяйных территорий Мотовилихинского района г. Перм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0"/>
      </w:tblGrid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, прилегающие к границам «красных линий» улиц б. Гагарина, Уральская, Крупская, Лебедева, КИМ, Тургенева, Макаренко, Юрша, Уинская, Пушкарская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, прилегающие к внутриквартальным проездам (по заданию Заказчика)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работ: г.  Пермь, Мотовилихинский район (согласно перечню)</w:t>
      </w:r>
    </w:p>
    <w:p>
      <w:pPr>
        <w:pStyle w:val="Normal"/>
        <w:rPr/>
      </w:pPr>
      <w:r>
        <w:rPr>
          <w:sz w:val="22"/>
          <w:szCs w:val="22"/>
        </w:rPr>
        <w:t>Сроки выполнения работ: с момента заключения муниципального контракта по 31.08.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 000.00 (Четыреста девяносто девять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: будет произведена безналичным перечислением денежных средств,   после подписания актов о приемке выполненных работ (формы КС-2), справка (формы КС-3),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8 часов 00 минут 05.06.2008г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09:00Z</dcterms:created>
  <dc:creator>pc130205</dc:creator>
  <dc:description/>
  <dc:language>en-US</dc:language>
  <cp:lastModifiedBy>pc130205</cp:lastModifiedBy>
  <cp:lastPrinted>2008-05-21T16:15:00Z</cp:lastPrinted>
  <dcterms:modified xsi:type="dcterms:W3CDTF">2008-05-27T05:21:00Z</dcterms:modified>
  <cp:revision>11</cp:revision>
  <dc:subject/>
  <dc:title/>
</cp:coreProperties>
</file>