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ИЗВЕЩЕНИЕ  № 33 от  27.05.2008г.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На закупку работ:</w:t>
      </w:r>
      <w:r>
        <w:rPr>
          <w:b/>
          <w:sz w:val="22"/>
          <w:szCs w:val="22"/>
        </w:rPr>
        <w:t xml:space="preserve"> «Текущий ремонт мостовых и лестничных переходов на территории Мотовилихинского района г. Перм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г. Пермь, 614014, ул. Уральская,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/факс: 260 24 16, факс 266 08 88, электронная почта Е- 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admmotov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бюджета г.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ледующих  работ (товаров, услуг) способом запроса котировок: Текущий ремонт мостовых и лестничных переходов на территории Мотовилихинского района г. Перми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78"/>
        <w:gridCol w:w="1401"/>
        <w:gridCol w:w="1681"/>
      </w:tblGrid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олняемых работ (м2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с НДС (руб.)</w:t>
            </w:r>
          </w:p>
        </w:tc>
      </w:tr>
      <w:tr>
        <w:trPr>
          <w:trHeight w:val="3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мостовых и лестничных переходов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000.00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>Перечень лестничных и мостовых переходов Мотовилихинского района г. Перм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389"/>
        <w:gridCol w:w="1611"/>
      </w:tblGrid>
      <w:tr>
        <w:trPr>
          <w:trHeight w:val="17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от ул. Ст. Разина до ул. Фрезеровщик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кв. м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и мостовой переход с ул. Минской на Пихтовую стрелк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кв. м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от ул. Краснокамская в м/р Разгуля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 м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от ул. КИМ до ул. Чехо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кв. м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Место проведения работ: г.  Пермь, Мотовилихинский район (согласно перечню)</w:t>
      </w:r>
    </w:p>
    <w:p>
      <w:pPr>
        <w:pStyle w:val="Normal"/>
        <w:rPr/>
      </w:pPr>
      <w:r>
        <w:rPr>
          <w:sz w:val="22"/>
          <w:szCs w:val="22"/>
        </w:rPr>
        <w:t>Сроки выполнения работ: с момента заключения муниципального контракта по 20.06.2008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60 000.00 (Четыреста шестьдесят тысяч) рублей 00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работ: будет произведена безналичным перечислением денежных средств,   после подписания актов о приемке выполненных работ (формы КС-2), справка (формы КС-3),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 08 88, электронной почте, или курьером по адресу: г. Пермь, ул. Уральская, 36, каб. 304 до 18 часов 00 минут 05.06.2008г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администрации              ___________________                                     С.В.Мальцев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олжность)</w:t>
        <w:tab/>
        <w:t xml:space="preserve">                                     (подпись)</w:t>
        <w:tab/>
        <w:t xml:space="preserve">                                           (ФИО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1:13:00Z</dcterms:created>
  <dc:creator>pc130205</dc:creator>
  <dc:description/>
  <dc:language>en-US</dc:language>
  <cp:lastModifiedBy>pc130205</cp:lastModifiedBy>
  <cp:lastPrinted>2008-05-27T10:14:00Z</cp:lastPrinted>
  <dcterms:modified xsi:type="dcterms:W3CDTF">2008-05-27T05:23:00Z</dcterms:modified>
  <cp:revision>4</cp:revision>
  <dc:subject/>
  <dc:title/>
</cp:coreProperties>
</file>