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7 от  27.05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купку услуг:</w:t>
      </w:r>
      <w:r>
        <w:rPr>
          <w:b/>
          <w:sz w:val="22"/>
          <w:szCs w:val="22"/>
        </w:rPr>
        <w:t xml:space="preserve"> «Организация и проведение мероприятий посвященных Дню защиты детей, Дню медицинского работника Мотовилихинского района г. Перми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/>
      </w:pPr>
      <w:r>
        <w:rPr>
          <w:sz w:val="22"/>
          <w:szCs w:val="22"/>
        </w:rPr>
        <w:t>закупку следующих  услуг (товаров, работ) способом запроса котировок цен: Организация и проведение мероприятий посвященных Дню защиты детей (3), Дню медицинского работн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для детей «НА Высоте Вышки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мероприятия (не менее 5-х ФН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Организовать зрителей и участников, не менее 20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мероприятия 1 час 2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профессионального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смотреть призы и сувени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 сумму  не менее 1тыс. рубле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к для детей «талантов юных хоров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одного профессионального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зрителей и участников, не менее 20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мероприятия 1час 2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смотреть призы и сувен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на сумму  на менее 1тыс. рубле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Детство- это ты и 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  профессионального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зрителей и участников, не менее 20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мероприятия 1 час 2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мероприятия  (не менее 3-х ФН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конкурсно-игровую програ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смотреть призы и сувени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 сумму не менее 1тыс. рубле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9.06.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площадках Мотовилихинског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Медицинского работника «Праздничный концерт» -Записать музыкальные фонограммы в соответствии с тематикой клуба. (не менее 10-х ФН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мероприятия 4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раздничное оформление зал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и не менее 50 м2, оборудованном звуковой аппаратурой.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работ: г.  Пермь, Мотовилихинский район (согласно перечню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Сроки выполнения работ: с 09.06.2008г. по 10.06.2008г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70 000.00 (Семьдесят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: будет произведена безналичным перечислением денежных средств,   после подписания актов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 часов 00 минут 02.06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19:00Z</dcterms:created>
  <dc:creator>pc130205</dc:creator>
  <dc:description/>
  <dc:language>en-US</dc:language>
  <cp:lastModifiedBy>pc130205</cp:lastModifiedBy>
  <cp:lastPrinted>2008-05-27T15:14:00Z</cp:lastPrinted>
  <dcterms:modified xsi:type="dcterms:W3CDTF">2008-05-27T09:19:00Z</dcterms:modified>
  <cp:revision>4</cp:revision>
  <dc:subject/>
  <dc:title/>
</cp:coreProperties>
</file>