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ab/>
        <w:t>4</w:t>
        <w:tab/>
      </w:r>
      <w:r>
        <w:rPr>
          <w:b/>
          <w:sz w:val="22"/>
          <w:szCs w:val="22"/>
        </w:rPr>
        <w:t xml:space="preserve"> от « 27 » </w:t>
      </w:r>
      <w:r>
        <w:rPr>
          <w:b/>
          <w:sz w:val="22"/>
          <w:szCs w:val="22"/>
          <w:u w:val="single"/>
        </w:rPr>
        <w:t>мая 2008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ab/>
        <w:t>по организации услуг питания в летнем оздоровительном лагере для учащихся школы: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трак, обед, полдник на 100 учащихся со 02 июня 2008 года по 26 июня 2008 года (18 дней); завтрак, обед, полдник на 12 учащихся со 02 июня 2008 года по 16 июня 2008 года (10 дней); завтрак, обед, полдник на 16 учащихся со 02 июня 2008 года по 19 июня 2008 года (13 дней); завтрак, обед, полдник на 16 учащихся со 06 июня 2008 года по 26 июня 2008 года (14 дней).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>614022, г. Пермь, ул. Сивкова, 3 «Б»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u w:val="single"/>
        </w:rPr>
      </w:pPr>
      <w:r>
        <w:rPr/>
        <w:t xml:space="preserve">Тел./факс </w:t>
      </w:r>
      <w:r>
        <w:rPr>
          <w:u w:val="single"/>
        </w:rPr>
        <w:tab/>
        <w:t>225-29-20/ 225-32-18</w:t>
        <w:tab/>
        <w:tab/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u w:val="single"/>
        </w:rPr>
        <w:tab/>
        <w:tab/>
        <w:tab/>
        <w:t>Савинова Галина Петровн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ab/>
        <w:t>Департамента образования администрации г.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источник финансирования заказа)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организация услуг питания в летнем оздоровительном лагере: продукты питания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завтрак, обед, полдник на 100 учащихся со 02 июня 2008 года по 26 июня 2008 года (18 дней); завтрак, обед, полдник на 12 учащихся со 02 июня 2008 года по 16 июня 2008 года (10 дней); завтрак, обед, полдник на 16 учащихся со 02 июня 2008 года по 19 июня 2008 года (13 дней); завтрак, обед, полдник на 16 учащихся со 06 июня 2008 года по 26 июня 2008 года (14 дней).</w:t>
        <w:tab/>
      </w:r>
      <w:r>
        <w:rPr>
          <w:sz w:val="16"/>
          <w:szCs w:val="16"/>
        </w:rPr>
        <w:t xml:space="preserve"> (наименование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u w:val="single"/>
        </w:rPr>
        <w:tab/>
        <w:tab/>
        <w:tab/>
        <w:tab/>
        <w:tab/>
        <w:t>обязательны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ab/>
        <w:tab/>
        <w:t>МОУ «СОШ № 122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ab/>
        <w:tab/>
        <w:t>с 02.06.08 по 26.06.08</w:t>
        <w:tab/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u w:val="single"/>
        </w:rPr>
        <w:tab/>
        <w:t xml:space="preserve">167 232 (Сто шестьдесят семь тысяч двести тридцать два) </w:t>
      </w:r>
      <w:r>
        <w:rPr/>
        <w:t>рубля.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>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квартал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рафик оплаты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 или курьером по выше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2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05</w:t>
      </w:r>
      <w:r>
        <w:rPr>
          <w:b/>
        </w:rPr>
        <w:t>» июня 200</w:t>
      </w:r>
      <w:r>
        <w:rPr>
          <w:b/>
          <w:u w:val="single"/>
        </w:rPr>
        <w:t>8</w:t>
      </w:r>
      <w:r>
        <w:rPr>
          <w:b/>
        </w:rPr>
        <w:t xml:space="preserve">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иды  расходов, которые должны быть включены в цену, в т.ч. расходы на перевозку, страхование, уплату таможенных пошли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: от </w:t>
      </w:r>
      <w:r>
        <w:rPr>
          <w:b/>
        </w:rPr>
        <w:t>5</w:t>
      </w:r>
      <w:r>
        <w:rPr/>
        <w:t xml:space="preserve"> до </w:t>
      </w:r>
      <w:r>
        <w:rPr>
          <w:b/>
        </w:rPr>
        <w:t>15</w:t>
      </w:r>
      <w:r>
        <w:rPr/>
        <w:t xml:space="preserve"> дней с даты подписания протокола рассмотрения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 xml:space="preserve"> </w:t>
      </w:r>
      <w:r>
        <w:rPr/>
        <w:t>директор школы</w:t>
        <w:tab/>
        <w:t>А.Ю. Терехин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22@list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0:00Z</dcterms:created>
  <dc:creator>@@@</dc:creator>
  <dc:description/>
  <cp:keywords/>
  <dc:language>en-US</dc:language>
  <cp:lastModifiedBy>@@@</cp:lastModifiedBy>
  <cp:lastPrinted>2008-05-27T14:28:00Z</cp:lastPrinted>
  <dcterms:modified xsi:type="dcterms:W3CDTF">2008-05-27T08:28:00Z</dcterms:modified>
  <cp:revision>7</cp:revision>
  <dc:subject/>
  <dc:title/>
</cp:coreProperties>
</file>