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center"/>
        <w:rPr>
          <w:szCs w:val="24"/>
        </w:rPr>
      </w:pPr>
      <w:r>
        <w:rPr>
          <w:b/>
          <w:szCs w:val="24"/>
        </w:rPr>
        <w:t>МУНИЦИПАЛЬНЫЙ КОНТРАКТ № ______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г. Пермь</w:t>
        <w:tab/>
        <w:tab/>
        <w:tab/>
        <w:tab/>
        <w:tab/>
        <w:tab/>
        <w:tab/>
        <w:tab/>
        <w:t>"___" __________ 2008 г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 xml:space="preserve">Муниципальное общеобразовательное учреждение «Средняя общеобразовательная школа № 122 с углубленным изучением иностранных языков» города Перми, именуемый в дальнейшем "Заказчик", в лице А.Ю. Терёхина, действующего на основании Устава с одной стороны и ________________________________________________________, именуемый в дальнейшем "Исполнитель", в лице </w:t>
      </w:r>
      <w:r>
        <w:rPr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Cs w:val="24"/>
        </w:rPr>
        <w:t>,</w:t>
      </w:r>
    </w:p>
    <w:p>
      <w:pPr>
        <w:pStyle w:val="TextBody"/>
        <w:rPr>
          <w:szCs w:val="24"/>
        </w:rPr>
      </w:pPr>
      <w:r>
        <w:rPr>
          <w:szCs w:val="24"/>
        </w:rPr>
        <w:t>действующего на основании ___________ и лицензии на осуществление деятельности по проектированию зданий и сооружений ________________, с другой стороны, именуемые в дальнейшем "Стороны", заключили настоящий контракт (далее по тексту – «договор») о нижеследующе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. Предмет договора</w:t>
      </w:r>
    </w:p>
    <w:p>
      <w:pPr>
        <w:pStyle w:val="Normal"/>
        <w:jc w:val="both"/>
        <w:rPr/>
      </w:pPr>
      <w:r>
        <w:rPr/>
        <w:t xml:space="preserve"> </w:t>
      </w:r>
      <w:r>
        <w:rPr/>
        <w:t>1.1. Заказчик поручает, а Исполнитель принимает на себя выполнение работ: по организации услуг питания в летнем оздоровительном лагере для учащихся школы (завтрак, обед, полдник на 100 учащихся со 02 июня 2008 года по 26 июня 2008 года (18 дней); завтрак, обед, полдник на 12 учащихся со 02 июня 2008 года по 16 июня 2008 года (10 дней); завтрак, обед, полдник на 16 учащихся со 02 июня 2008 года по 19 июня 2008 года (13 дней); завтрак, обед, полдник на 16 учащихся со 06 июня 2008 года по 26 июня 2008 года (14 дней) по ул. Сивкова, 3 «Б»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2. Права и обязанности Сторон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.1. Заказчик обязуется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.1.1. Передать Исполнителю результаты обследования по перечню и в сроки, указанные в приложении к настоящему договору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2.1.2. Своевременно производить приемку и оплату выполненных в соответствии с настоящим договором работ. </w:t>
      </w:r>
    </w:p>
    <w:p>
      <w:pPr>
        <w:pStyle w:val="TextBody"/>
        <w:ind w:firstLine="567"/>
        <w:rPr/>
      </w:pPr>
      <w:r>
        <w:rPr>
          <w:szCs w:val="24"/>
        </w:rPr>
        <w:t>2.1.3. Участвовать в необходимых случаях вместе с исполнителем в согласовании готовой технической документации с соответствующими государственными органами и органами местного самоуправлени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.1.4. Оказывать содействие Исполнителю в выполнении настоящего договор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.1.5. Назначить в трехдневный срок с момента подписания настоящего договора представителей Заказчика, ответственных за ход работ по настоящему договору, официально известив об этом Исполнителя в письменном виде с указанием предоставленных им полномочий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.2. Заказчик имеет право осуществлять текущий контроль за деятельностью Исполнителя по исполнению настоящего договор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.3. Заказчик имеет право по согласовании изменить объем всех предусмотренных договором работ, услуг не более чем на десять процентов такого объема в случае выявления потребности в дополнительных работах, услугах, не предусмотренных договором, но связанных с работами, услугами, предусмотренными договором, или при прекращении потребности в предусмотренной договором части работ, услуг. При этом по согласованию с Исполнителем Заказчик вправе изменить цену договора пропорционально объему указанных дополнительных работ, услуг или объему указанной части работ, услуг, но не более чем на десять процентов такой цены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.3. Исполнитель обязуется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.3.1. Своевременно и должным образом выполнять принятые на себя обязательства в соответствии с условиями настоящего договора.</w:t>
      </w:r>
    </w:p>
    <w:p>
      <w:pPr>
        <w:pStyle w:val="TextBody"/>
        <w:ind w:firstLine="567"/>
        <w:rPr/>
      </w:pPr>
      <w:r>
        <w:rPr>
          <w:szCs w:val="24"/>
        </w:rPr>
        <w:t>2.3.2. Выполнять указания Заказчика, представленные в письменном виде, в том числе о внесении изменений и дополнений в техническую документацию, если они не противоречат условиям настоящего договора.</w:t>
      </w:r>
    </w:p>
    <w:p>
      <w:pPr>
        <w:pStyle w:val="TextBody"/>
        <w:ind w:firstLine="567"/>
        <w:rPr/>
      </w:pPr>
      <w:r>
        <w:rPr>
          <w:szCs w:val="24"/>
        </w:rPr>
        <w:t>2.3.3. В минимально возможный срок и за собственный счет устранять недоделки и дополнять проект и техническую документацию по получении от Заказчика мотивированной письменной претензии относительно качества и полноты проекта и документации, разрабатываемой Исполнителем, или несоответствия ее условиям настоящего договора, а также по замечаниям согласующих и экспертных органов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.4. Исполнитель имеет право привлечь к разработке документации для строительства третьих лиц, отвечая за результаты их работы перед Заказчик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3. Цена работ и порядок расчетов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. Стоимость работ по договору составляет </w:t>
      </w:r>
      <w:r>
        <w:rPr>
          <w:u w:val="single"/>
        </w:rPr>
        <w:t xml:space="preserve">167 232 (Сто шестьдесят семь тысяч двести тридцать два) </w:t>
      </w:r>
      <w:r>
        <w:rPr/>
        <w:t>рубл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. Окончательный расчет производится Заказчиком в течение 20 банковских дней после полного окончания работ, включая устранение выявленных в процессе приемки недостатков, на основании акта приемки работ, оформленного в установленном порядке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В стоимость работ по настоящему договору входят и не подлежат дополнительной оплате услуги согласующих и экспертных органов по согласованию технической документации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Расчеты за выполненные работы осуществляться после полного выполнения работ, в соответствии с графиком производства работ на основании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- справок ф. КС-3 «О стоимости выполненных работ и затрат»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4. Сроки, порядок сдачи и приемки выполненных работ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4.1. Сдача и приемка разработанной технической документации осуществляется по этапам, состав и сроки которых определяются в календарном плане работ, прилагаемом к настоящему договору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4.2. Выполнение работ по договору подтверждается подписанием Заказчиком акта сдачи-приемки, который оформляется в следующем порядке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4.2.1. В сроки, установленные календарным планом работ, Исполнитель передает уполномоченному представителю Заказчика по накладной акт сдачи-приемки выполненных работ с приложением ______ комплектов технической документации. Дата акта приема-передачи является датой выполнения Исполнителем работ по этапу и подтверждает получение Заказчиком разработанной технической документации.</w:t>
      </w:r>
    </w:p>
    <w:p>
      <w:pPr>
        <w:pStyle w:val="TextBody"/>
        <w:ind w:firstLine="567"/>
        <w:rPr/>
      </w:pPr>
      <w:r>
        <w:rPr>
          <w:szCs w:val="24"/>
        </w:rPr>
        <w:t xml:space="preserve"> </w:t>
      </w:r>
      <w:r>
        <w:rPr>
          <w:szCs w:val="24"/>
        </w:rPr>
        <w:t>4.2.2. Приемка работы Заказчиком осуществляется в течение 10 (Десяти) рабочих дней с момента получения технической документации. В указанный срок Заказчик обязан подписать акт сдачи-приемки выполненных работ или направить Исполнителю мотивированный отказ от приемки работ. По истечении указанного срока при отсутствии мотивированного отказа работы не считаются принятыми Заказчиком и не подлежат оплате на основании одностороннего акт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4.2.3. В случае отказа Заказчика от приемки работ Сторонами в течение 10 (Десяти) рабочих дней с момента получения Исполнителем мотивированного отказа составляется двусторонний акт с перечнем необходимых доработок и сроков их выполнени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4.3. Если в процессе разработки технической документации выяснится неизбежность получения отрицательного результата или нецелесообразность дальнейшего проведения работы, Исполнитель обязан приостановить ее, поставив об этом в известность Заказчика немедленно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Вопрос о целесообразности продолжения работы решается Сторонами в течение 5 (Пяти) рабочих дней с момента получения Заказчиком уведомления о приостановлении работ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4.4. В случае досрочного прекращения работ по договору Заказчик обязан принять от Исполнителя по акту разработанную им техническую документацию по степени их готовности на момент прекращения работ и оплатить их стоимость за вычетом авансовых платежей, если таковые имели место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4.5. При досрочном выполнении Исполнителем проектных работ Заказчик обязан принять и оплатить эти работы на условиях настоящего договора. 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5. Ответственность Сторон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.1.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.2. Исполнитель несет ответственность за недостатки технической документации, в том числе и за те, которые обнаружены при ее реализации, а также в процессе эксплуатации объекта. При обнаружении недостатков Исполнитель обязан безвозмездно их устранить, а также возместить убытки, вызванные недостатками технической документации, в размере, не превышающем цену работ по настоящему договору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5.3. Исполнитель несет ответственность за просрочку выполнения работ по договору в пределах реального ущерба, понесенного Заказчиком в результате такой просрочки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.4. Исполнитель не несет ответственность за невыполнение обязательств по настоящему договору, если оно вызвано действием или бездействием Заказчика, повлекшим невыполнение им собственных обязательств по настоящему договору перед Исполнителе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.5. При нарушении Исполнителем сроков сдачи разработанной документации, установленных календарным планом работ, а также сроков доработки документации по обоснованным замечаниям Заказчика Исполнитель выплачивает Заказчику пени в размере 0,1 % от стоимости договора за каждый день просрочки, но не более 20 % общей стоимости работ по договору.</w:t>
      </w:r>
    </w:p>
    <w:p>
      <w:pPr>
        <w:pStyle w:val="TextBody"/>
        <w:ind w:firstLine="567"/>
        <w:rPr/>
      </w:pPr>
      <w:r>
        <w:rPr>
          <w:szCs w:val="24"/>
        </w:rPr>
        <w:t>5.6. Сторона, нарушившая обязательство по настоящему договору, возмещает потерпевшей стороне убытки в части, не покрытой неустойкой, предусмотренной п. 5.5 договор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.7. Выплата неустойки и убытков не освобождает стороны от выполнения обязательств по договору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/>
      </w:pPr>
      <w:r>
        <w:rPr>
          <w:b/>
          <w:szCs w:val="24"/>
        </w:rPr>
        <w:t>6. Обстоятельства непреодолимой силы (форсмажор)</w:t>
      </w:r>
    </w:p>
    <w:p>
      <w:pPr>
        <w:pStyle w:val="TextBody"/>
        <w:ind w:firstLine="567"/>
        <w:rPr/>
      </w:pPr>
      <w:r>
        <w:rPr>
          <w:szCs w:val="24"/>
        </w:rPr>
        <w:t>6.1. Стороны освобождаются от ответственности за неисполнение или ненадлежащее исполнение обязательств, принятых на себя по настоящему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/>
      </w:pPr>
      <w:r>
        <w:rPr>
          <w:b/>
          <w:szCs w:val="24"/>
        </w:rPr>
        <w:t>7. Срок действия договора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.1. Срок действия договора устанавливается с даты его подписания до 31 марта 2008 года.</w:t>
      </w:r>
    </w:p>
    <w:p>
      <w:pPr>
        <w:pStyle w:val="TextBody"/>
        <w:ind w:firstLine="567"/>
        <w:rPr/>
      </w:pPr>
      <w:r>
        <w:rPr>
          <w:szCs w:val="24"/>
        </w:rPr>
        <w:t>7.2. Расторжение муниципального договора допускается по соглашению сторон или решению суда по основаниям, предусмотренные гражданским законодательством.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/>
      </w:pPr>
      <w:r>
        <w:rPr>
          <w:b/>
          <w:szCs w:val="24"/>
        </w:rPr>
        <w:t>8.Прочие условия</w:t>
      </w:r>
    </w:p>
    <w:p>
      <w:pPr>
        <w:pStyle w:val="TextBody"/>
        <w:ind w:firstLine="567"/>
        <w:rPr/>
      </w:pPr>
      <w:r>
        <w:rPr>
          <w:szCs w:val="24"/>
        </w:rPr>
        <w:t>8.1. Все изменения и дополнения к настоящему договору совершаются в письменной форме по взаимному согласию Сторон.</w:t>
      </w:r>
    </w:p>
    <w:p>
      <w:pPr>
        <w:pStyle w:val="TextBody"/>
        <w:ind w:firstLine="567"/>
        <w:rPr/>
      </w:pPr>
      <w:r>
        <w:rPr>
          <w:szCs w:val="24"/>
        </w:rPr>
        <w:tab/>
        <w:t>Настоящий договор заключен в соответствии со ст. 430 ГК РФ.</w:t>
      </w:r>
    </w:p>
    <w:p>
      <w:pPr>
        <w:pStyle w:val="TextBody"/>
        <w:ind w:firstLine="567"/>
        <w:rPr/>
      </w:pPr>
      <w:r>
        <w:rPr>
          <w:szCs w:val="24"/>
        </w:rPr>
        <w:t>8.2. Вопросы, не урегулированные настоящим договором, регламентируются нормами действующего гражданского законодательства и авторского права.</w:t>
      </w:r>
    </w:p>
    <w:p>
      <w:pPr>
        <w:pStyle w:val="TextBody"/>
        <w:ind w:firstLine="567"/>
        <w:rPr/>
      </w:pPr>
      <w:r>
        <w:rPr>
          <w:szCs w:val="24"/>
        </w:rPr>
        <w:t>8.3. После подписания настоящего договора все предыдущие письменные и устные соглашения, переписка, переговоры между Сторонами по предмету настоящего договора теряют силу.</w:t>
      </w:r>
    </w:p>
    <w:p>
      <w:pPr>
        <w:pStyle w:val="TextBody"/>
        <w:ind w:firstLine="567"/>
        <w:rPr/>
      </w:pPr>
      <w:r>
        <w:rPr>
          <w:szCs w:val="24"/>
        </w:rPr>
        <w:t>8.4. К настоящему договору прилагаются и являются его неотъемлемой частью:</w:t>
      </w:r>
    </w:p>
    <w:p>
      <w:pPr>
        <w:pStyle w:val="TextBody"/>
        <w:ind w:firstLine="567"/>
        <w:rPr/>
      </w:pPr>
      <w:r>
        <w:rPr>
          <w:szCs w:val="24"/>
        </w:rPr>
        <w:t>- приложение №. 1 – Локальный сметный расчет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- приложение № 2 – График производства работ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- приложение № 3 – Перечень учреждений.</w:t>
      </w:r>
    </w:p>
    <w:p>
      <w:pPr>
        <w:pStyle w:val="TextBody"/>
        <w:ind w:firstLine="567"/>
        <w:rPr/>
      </w:pPr>
      <w:r>
        <w:rPr>
          <w:szCs w:val="24"/>
        </w:rPr>
        <w:t>8.5. Настоящий договор составлен и подписан в трех экземплярах по одному для каждой Стороны, каждый экземпляр идентичен и имеет одинаковую юридическую силу.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/>
      </w:pPr>
      <w:r>
        <w:rPr>
          <w:b/>
          <w:szCs w:val="24"/>
        </w:rPr>
        <w:t>9. Адреса и реквизиты Сторон</w:t>
      </w:r>
    </w:p>
    <w:p>
      <w:pPr>
        <w:pStyle w:val="TextBody"/>
        <w:ind w:firstLine="567"/>
        <w:rPr>
          <w:szCs w:val="24"/>
        </w:rPr>
      </w:pPr>
      <w:r>
        <w:rPr>
          <w:b/>
          <w:szCs w:val="24"/>
        </w:rPr>
        <w:t xml:space="preserve">Заказчик: </w:t>
      </w:r>
      <w:r>
        <w:rPr>
          <w:szCs w:val="24"/>
        </w:rPr>
        <w:t xml:space="preserve"> МОУ «СОШ № 122»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Адрес: г. Пермь, ул. Сивкова, 3 «Б»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ИНН/КПП 5905006583/590501001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  <w:t>Исполнитель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Адрес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ИНН/КПП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Р/с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К/с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Банк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БИК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С условиями настоящего муниципального договора ознакомлены и согласны: </w:t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муниципальному контракту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 от __________2008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учрежден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548"/>
        <w:gridCol w:w="2225"/>
        <w:gridCol w:w="3366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ние учрежден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лефон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о нахождения</w:t>
            </w:r>
          </w:p>
        </w:tc>
      </w:tr>
      <w:tr>
        <w:trPr>
          <w:trHeight w:val="48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«СОШ № 122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-29-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мь, ул. Сивкова, 3 «Б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ДПИСИ СТОРО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От Заказчика:</w:t>
      </w:r>
      <w:r>
        <w:rPr>
          <w:sz w:val="26"/>
          <w:szCs w:val="26"/>
        </w:rPr>
        <w:tab/>
        <w:tab/>
        <w:tab/>
        <w:tab/>
        <w:tab/>
        <w:tab/>
        <w:tab/>
        <w:tab/>
      </w:r>
      <w:r>
        <w:rPr>
          <w:b/>
          <w:sz w:val="26"/>
          <w:szCs w:val="26"/>
        </w:rPr>
        <w:t>От Исполнителя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</w:t>
        <w:tab/>
        <w:tab/>
        <w:tab/>
        <w:tab/>
        <w:tab/>
        <w:tab/>
        <w:tab/>
        <w:tab/>
        <w:t>_______________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ab/>
        <w:t>М.П.</w:t>
        <w:tab/>
        <w:tab/>
        <w:tab/>
        <w:tab/>
        <w:tab/>
        <w:tab/>
        <w:tab/>
        <w:tab/>
        <w:tab/>
        <w:tab/>
        <w:t>М.П.</w:t>
      </w:r>
    </w:p>
    <w:p>
      <w:pPr>
        <w:pStyle w:val="TextBody"/>
        <w:ind w:left="637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Приложение № 2</w:t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муниципальному контракту № ____</w:t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т _____________________  2008 года.</w:t>
      </w:r>
    </w:p>
    <w:p>
      <w:pPr>
        <w:pStyle w:val="Normal"/>
        <w:tabs>
          <w:tab w:val="clear" w:pos="708"/>
          <w:tab w:val="left" w:pos="5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фик выполнения работ.</w:t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Срок выполнения работ – _______ дней.</w:t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916"/>
      </w:tblGrid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аб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работ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exact" w:line="280"/>
        <w:jc w:val="center"/>
        <w:rPr>
          <w:b/>
          <w:b/>
          <w:sz w:val="20"/>
        </w:rPr>
      </w:pPr>
      <w:r>
        <w:rPr>
          <w:b/>
          <w:sz w:val="20"/>
        </w:rPr>
        <w:t>ПОДПИСИ СТОРОН</w:t>
      </w:r>
    </w:p>
    <w:p>
      <w:pPr>
        <w:pStyle w:val="TextBody"/>
        <w:spacing w:lineRule="exact" w:line="28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exact" w:line="28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exact" w:line="28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exact" w:line="280"/>
        <w:jc w:val="center"/>
        <w:rPr>
          <w:szCs w:val="24"/>
        </w:rPr>
      </w:pPr>
      <w:r>
        <w:rPr/>
        <w:t>От Заказчика                                                             От Исполнителя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9:01:00Z</dcterms:created>
  <dc:creator>@@@</dc:creator>
  <dc:description/>
  <cp:keywords/>
  <dc:language>en-US</dc:language>
  <cp:lastModifiedBy>@@@</cp:lastModifiedBy>
  <dcterms:modified xsi:type="dcterms:W3CDTF">2008-05-26T09:01:00Z</dcterms:modified>
  <cp:revision>2</cp:revision>
  <dc:subject/>
  <dc:title>МУНИЦИПАЛЬНЫЙ КОНТРАКТ № ______</dc:title>
</cp:coreProperties>
</file>