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 от «28» мая 2008 г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ДЕФЕКТНАЯ    ВЕДОМОСТЬ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а ремонт и установку ограж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МОУ « Средняя общеобразовательная школа №121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08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онтаж старых железных карк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ш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металлических пролё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0 шт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ройство металлических распашных воро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шт. (6 м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металлических калит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ш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краска установленных металлоконструк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ка и вывоз строительного мус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мечание: металлический пролёт – секция из арматурных прутьев, высота 1м., длина 3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ы</w:t>
        <w:tab/>
        <w:tab/>
        <w:tab/>
        <w:t xml:space="preserve">            Е.В. Прямич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>Зам. директора по АХЧ</w:t>
        <w:tab/>
        <w:tab/>
        <w:tab/>
        <w:t>С. В. Михайлов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21:00Z</dcterms:created>
  <dc:creator>User</dc:creator>
  <dc:description/>
  <cp:keywords/>
  <dc:language>en-US</dc:language>
  <cp:lastModifiedBy>User</cp:lastModifiedBy>
  <dcterms:modified xsi:type="dcterms:W3CDTF">2008-05-27T09:08:00Z</dcterms:modified>
  <cp:revision>2</cp:revision>
  <dc:subject/>
  <dc:title/>
</cp:coreProperties>
</file>