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1 от «28» ма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  »                      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 МОУ «Средняя общеобразовательная школа № 121» г. Пермь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 1 от «28» мая 2008г. о проведении запроса котировок, мы, нижеподписавшиеся, предлагаем осуществить  ремонт и установку ограждения в соответствии с техническим заданием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рок выполнения работ: 20 рабочих дней после подписания муниципального контракт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>разгрузку материалов в конечном пункте назначения, страхование, гарантийные обязательства на выполненные работы, уплату  таможенных пошлин  и другие обязательные платежи по ремонту и установке ограждения в МОУ «СОШ № 121».</w:t>
      </w:r>
    </w:p>
    <w:p>
      <w:pPr>
        <w:pStyle w:val="Normal"/>
        <w:ind w:firstLine="708"/>
        <w:jc w:val="both"/>
        <w:rPr/>
      </w:pPr>
      <w:r>
        <w:rPr>
          <w:sz w:val="20"/>
        </w:rPr>
        <w:t>Мы обязуемся в случае принятия нашей котировочной заявки выполнить ремонт и установку ограждения в МОУ «СОШ № 121», указанные в Извещении о проведении запроса котировок, а именно:</w:t>
      </w:r>
    </w:p>
    <w:p>
      <w:pPr>
        <w:pStyle w:val="TextBody"/>
        <w:jc w:val="both"/>
        <w:rPr/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                      Сертификаты: на _____л. В 1 экз. </w:t>
        <w:tab/>
        <w:t xml:space="preserve">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</w:t>
      </w:r>
      <w:r>
        <w:rPr>
          <w:sz w:val="20"/>
        </w:rPr>
        <w:t>(должность)                                               (подпись)                                                      (Ф.И.О.)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46:00Z</dcterms:created>
  <dc:creator>Ирина</dc:creator>
  <dc:description/>
  <cp:keywords/>
  <dc:language>en-US</dc:language>
  <cp:lastModifiedBy>User</cp:lastModifiedBy>
  <dcterms:modified xsi:type="dcterms:W3CDTF">2008-05-27T11:56:00Z</dcterms:modified>
  <cp:revision>8</cp:revision>
  <dc:subject/>
  <dc:title/>
</cp:coreProperties>
</file>