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организации и проведению городского мероприятия – акции – «Молодость – жизнь», посвященный всемирному дню борьбы с наркоманией, направленной на формирование у учащихся здорового образа жизни и негативных установок по отношению к приему ПА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Комитет по культуре администрации г.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</w:rPr>
      </w:pPr>
      <w:r>
        <w:rPr>
          <w:b w:val="false"/>
          <w:caps w:val="false"/>
          <w:smallCaps w:val="false"/>
          <w:sz w:val="20"/>
          <w:szCs w:val="24"/>
          <w:u w:val="single"/>
        </w:rPr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</w:t>
        <w:tab/>
        <w:t xml:space="preserve">                      </w:t>
      </w:r>
      <w:r>
        <w:rPr>
          <w:b w:val="false"/>
          <w:sz w:val="24"/>
          <w:szCs w:val="26"/>
        </w:rPr>
        <w:t>28 мая 2008 года</w:t>
      </w:r>
      <w:r>
        <w:rPr>
          <w:sz w:val="24"/>
          <w:szCs w:val="26"/>
        </w:rPr>
        <w:br/>
      </w:r>
      <w:r>
        <w:rPr>
          <w:b w:val="false"/>
          <w:caps w:val="false"/>
          <w:smallCaps w:val="false"/>
          <w:sz w:val="24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smallCaps/>
          <w:sz w:val="24"/>
          <w:szCs w:val="24"/>
        </w:rPr>
        <w:t xml:space="preserve">Извещение № 6 от 20 мая2008 года о проведении запроса  котировок  на оказание услуг </w:t>
      </w:r>
      <w:r>
        <w:rPr>
          <w:b/>
          <w:sz w:val="24"/>
          <w:szCs w:val="24"/>
        </w:rPr>
        <w:t xml:space="preserve">по организации и проведению городского мероприятия – акции – «Молодость – жизнь», посвященный всемирному дню борьбы с наркоманией, направленной на формирование у учащихся здорового образа жизни и негативных установок по отношению к приему ПАВ </w:t>
      </w:r>
      <w:r>
        <w:rPr>
          <w:smallCaps/>
          <w:sz w:val="24"/>
          <w:szCs w:val="24"/>
        </w:rPr>
        <w:t>размещено на официальном сайте  «Администрация города Перми» (</w:t>
      </w:r>
      <w:r>
        <w:rPr>
          <w:smallCaps/>
          <w:sz w:val="24"/>
          <w:szCs w:val="24"/>
          <w:lang w:val="en-US"/>
        </w:rPr>
        <w:t>www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gorodperm</w:t>
      </w:r>
      <w:r>
        <w:rPr>
          <w:smallCaps/>
          <w:sz w:val="24"/>
          <w:szCs w:val="24"/>
        </w:rPr>
        <w:t>.</w:t>
      </w:r>
      <w:r>
        <w:rPr>
          <w:smallCaps/>
          <w:sz w:val="24"/>
          <w:szCs w:val="24"/>
          <w:lang w:val="en-US"/>
        </w:rPr>
        <w:t>ru</w:t>
      </w:r>
      <w:r>
        <w:rPr>
          <w:smallCaps/>
          <w:sz w:val="24"/>
          <w:szCs w:val="24"/>
        </w:rPr>
        <w:t xml:space="preserve">) в сети Интернет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Федорова Любовь Николаевна – и.о. председателя комитета по культуре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Заместитель председателя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Дурнева Ирина Николаевна – заместитель председателя комитета по культуре- начальник финансово-экономического отдела комитета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Абрамов Александр Анатольевич - начальник отдела организационно-правовой работы комитета по культуре,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/>
      </w:pPr>
      <w:r>
        <w:rPr>
          <w:sz w:val="24"/>
          <w:szCs w:val="24"/>
        </w:rPr>
        <w:t>1.4. Секретарь комиссии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Шаврина Ольга Александровна- главный специалист финансово-экономического отдела комитета по культуре.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Наименование предмета запроса котировок: оказание услуг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рганизации и проведению городского мероприятия – акции – «Молодость – жизнь», посвященный всемирному дню борьбы с наркоманией, направленной на формирование у учащихся здорового образа жизни и негативных установок по отношению к приему ПАВ.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 закупки</w:t>
      </w:r>
      <w:r>
        <w:rPr>
          <w:b w:val="false"/>
          <w:caps w:val="false"/>
          <w:smallCaps w:val="false"/>
          <w:sz w:val="24"/>
          <w:szCs w:val="26"/>
        </w:rPr>
        <w:t>: бюджет города Перми.</w:t>
      </w:r>
    </w:p>
    <w:p>
      <w:pPr>
        <w:pStyle w:val="Normal"/>
        <w:jc w:val="both"/>
        <w:rPr>
          <w:b/>
          <w:b/>
          <w:sz w:val="24"/>
          <w:szCs w:val="26"/>
        </w:rPr>
      </w:pPr>
      <w:r>
        <w:rPr>
          <w:sz w:val="24"/>
          <w:szCs w:val="26"/>
        </w:rPr>
        <w:t>Максимальная цена контракта – 120 000,00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(сто двадцать тысяч) рублей 00 копеек</w:t>
      </w:r>
      <w:r>
        <w:rPr>
          <w:b/>
          <w:sz w:val="24"/>
          <w:szCs w:val="26"/>
        </w:rPr>
        <w:t xml:space="preserve">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Цена контракта включает все расходы, связанные с оказанием указанных услуг, в том числе расходы на перевозку, страхование, уплату таможенных пошлин, налогов, сборов и других обязательных платежей, а также все расходы,  связанные с исполнением зак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Установлены в извещении о проведении запроса котировок </w:t>
      </w:r>
      <w:r>
        <w:rPr>
          <w:sz w:val="24"/>
          <w:szCs w:val="24"/>
        </w:rPr>
        <w:t>следующие т</w:t>
      </w:r>
      <w:r>
        <w:rPr>
          <w:color w:val="000000"/>
          <w:sz w:val="24"/>
          <w:szCs w:val="24"/>
        </w:rPr>
        <w:t>ребования  и объемы оказываемых услуг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ород Пермь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7478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муниципального контракта, объем, требования к функциональным характеристикам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  по организации и проведению городского массового мероприятия – акции «Молодость- жизнь», посвященной всемирному дню борьбы с наркоманией, направленной на формирование у учащихся ценностей здорового образа жизни и негативных установок по отношению к приему ПАВ, в рамках реализации мероприятий городской целевой программы «Профилактика алкоголизма, наркомании, токсикомании в городе Перми на 2007-2010 годы», в том числе разработка программы в проведения акции и согласование ее с заказчиком.</w:t>
            </w:r>
          </w:p>
          <w:p>
            <w:pPr>
              <w:pStyle w:val="Normal"/>
              <w:rPr/>
            </w:pPr>
            <w:r>
              <w:rPr/>
              <w:t>Акция должна охватить активными формами работы не менее двухсот учащихся образовательных учреждений города, обучить не менее 10 волонтеров из числа студентов эффективным формам и методам работы с подростками по пропаганде здорового образа жизни.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исполнения заказ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Пермь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сполнения заказ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июня 2008 года в соответствии с согласованной программой и предоставлением отчетности информации о проведении акции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 осуществляется путем безналичного перечисления денежных средств на счет исполнител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вансовый расчет в размере 30% цены муниципального контракта в течение 10-ти банковских дней со дня подписания контракт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. Окончательный расчет – после полного оказания услуг на основании акта приемки-передачи оказанных услуг в течение 20 банковских дней со дня подписания такого акта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оценки и определения победителя: 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соответствует всем требованиям, предусмотренным настоящим извещением и в которой указана наиболее низкая цена по сравнению с иными заявк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а одна  котировочная  заявка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</w:t>
      </w:r>
      <w:r>
        <w:rPr>
          <w:b w:val="false"/>
          <w:sz w:val="24"/>
          <w:szCs w:val="24"/>
        </w:rPr>
        <w:t>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256"/>
        <w:gridCol w:w="1701"/>
        <w:gridCol w:w="1701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котировочной заяв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Муниципальное образовательное учреждение «Центр психолого-педагогической и медико-социальной помощи детям и подросткам Индустриального района» г. Перми .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614036, г. Пермь, ул. Д. Давыдова,15, тел 227647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9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.05.2008 11 часов 18 мину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пидом», Почтовый адрес: 614000, г. Пермь, ул. Орджоникидзе,12а, тел. 2360350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.05.2008 15 часов 45 мину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униципальное образовательное учреждение для детей нуждающихся в психолого-педагогической и медико-социальной помощи «Центр психолого-медико-социального сопровождения» Мотовилихинского района» г. Перми, Почтовый адрес: 614107, г. Пермь, ул. Уральская, 51А, тел 2630097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6.05.2008 16 часов 30 мину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</w:t>
      </w:r>
      <w:r>
        <w:rPr>
          <w:rFonts w:cs="Times New Roman" w:ascii="Times New Roman" w:hAnsi="Times New Roman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заявку Муниципального образовательного учреждения «Центр психолого-педагогической и медико-социальной помощи детям и подросткам Индустриального района» г. Перми соответствующей требованиям запроса котировок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2. Признать заявку ООО «Апидом» соответствующей требованиям запроса котировок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1134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3. Признать заявку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ого образовательного учреждения для детей нуждающихся в психолого-педагогической и медико-социальной помощи «Центр психолого-медико-социального сопровождения» Мотовилихинского района» г. Перм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соответствующей требованиям запроса котировок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Оценка заявок на участие в запросе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победителем в запросе котировок на оказание услуг по организации и проведению городского мероприятия – акции – «Молодость – жизнь», посвященный всемирному дню борьбы с наркоманией, направленной на формирование у учащихся здорового образа жизни и негативных установок по отношению к приему ПАВ заявку </w:t>
      </w:r>
    </w:p>
    <w:p>
      <w:pPr>
        <w:pStyle w:val="Normal"/>
        <w:jc w:val="both"/>
        <w:rPr/>
      </w:pPr>
      <w:r>
        <w:rPr>
          <w:sz w:val="24"/>
          <w:szCs w:val="26"/>
        </w:rPr>
        <w:t>Муниципального образовательного учреждения для детей нуждающихся в психолого-педагогической и медико-социальной помощи «Центр психолого-медико-социального сопровождения» Мотовилихинского района» г. Перми, почтовый адрес 614107, г. Пермь, ул. Уральская, 51А, тел 2630097, предложившего наименьшую цену муниципального контракта в размере 100800,00 (сто тысяч восемьсот) рублей 00 копеек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Голосование: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Федорова Л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Дурнева И.Н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Абрамов А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Шаврина О.А. – «За»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0785</wp:posOffset>
                </wp:positionH>
                <wp:positionV relativeFrom="paragraph">
                  <wp:posOffset>113665</wp:posOffset>
                </wp:positionV>
                <wp:extent cx="5760085" cy="27108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71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 xml:space="preserve">9.10. Второе место присуждено заявке на участие в запросе котировок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Муниципальное образовательное учреждение «Центр психолого-педагогической и медико-социальной помощи детям и подросткам Индустриального района» г. Перми, почтовый адрес: 614036, г. Пермь, ул. Д. Давыдова,15, тел 2276474 с ценой муниципального контракта в размере 119294,00 (сто девятнадцать тысяч двести девяносто четыре) рубля 00 копеек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Голосова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Федорова Л.Н. –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Дурнева И.Н. –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Абрамов А.А. –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Шаврина О.А. – «З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20"/>
                                <w:tab w:val="left" w:pos="1134" w:leader="none"/>
                              </w:tabs>
                              <w:spacing w:before="120" w:after="6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6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213.45pt;mso-wrap-distance-left:9pt;mso-wrap-distance-right:9pt;mso-wrap-distance-top:0pt;mso-wrap-distance-bottom:0pt;margin-top:8.95pt;mso-position-vertical-relative:text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 xml:space="preserve">9.10. Второе место присуждено заявке на участие в запросе котировок </w:t>
                      </w:r>
                      <w:r>
                        <w:rPr>
                          <w:sz w:val="22"/>
                          <w:szCs w:val="22"/>
                        </w:rPr>
                        <w:t xml:space="preserve">Муниципальное образовательное учреждение «Центр психолого-педагогической и медико-социальной помощи детям и подросткам Индустриального района» г. Перми, почтовый адрес: 614036, г. Пермь, ул. Д. Давыдова,15, тел 2276474 с ценой муниципального контракта в размере 119294,00 (сто девятнадцать тысяч двести девяносто четыре) рубля 00 копеек.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Голосование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Федорова Л.Н. – «З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Дурнева И.Н. – «З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Абрамов А.А. – «З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  <w:t>Шаврина О.А. – «З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6"/>
                        </w:rPr>
                      </w:pPr>
                      <w:r>
                        <w:rPr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0"/>
                        </w:numPr>
                        <w:tabs>
                          <w:tab w:val="clear" w:pos="720"/>
                          <w:tab w:val="left" w:pos="1134" w:leader="none"/>
                        </w:tabs>
                        <w:spacing w:before="120" w:after="60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4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sz w:val="24"/>
                          <w:szCs w:val="26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20"/>
                          <w:tab w:val="left" w:pos="851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-142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ab/>
        <w:tab/>
        <w:t>11. Протокол подписали</w:t>
      </w:r>
      <w:r>
        <w:rPr/>
        <w:t>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6229"/>
      </w:tblGrid>
      <w:tr>
        <w:trPr>
          <w:trHeight w:val="625" w:hRule="atLeast"/>
        </w:trPr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Л.Н.Федо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 xml:space="preserve">       И.Н.Дурн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.А. Абрам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миссии</w:t>
            </w:r>
          </w:p>
        </w:tc>
        <w:tc>
          <w:tcPr>
            <w:tcW w:w="622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О.А.Шаврина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rPr/>
        <w:t xml:space="preserve">Приложени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 25 марта  2008 г. № 2/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701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бщественная организация «Альянс «Франсез-Пермь», 61400, г. Пермь. Ул. Сибирская, 29 оф. 324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/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320 000,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 участником размещения заказа и победителем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3"/>
      <w:type w:val="nextPage"/>
      <w:pgSz w:w="11906" w:h="16838"/>
      <w:pgMar w:left="1985" w:right="850" w:gutter="0" w:header="0" w:top="567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1">
    <w:name w:val="WW8Num22z1"/>
    <w:qFormat/>
    <w:rPr>
      <w:sz w:val="24"/>
      <w:szCs w:val="24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3:42:00Z</dcterms:created>
  <dc:creator>Институт госзакупок РАГС</dc:creator>
  <dc:description/>
  <dc:language>en-US</dc:language>
  <cp:lastModifiedBy>Rodin</cp:lastModifiedBy>
  <cp:lastPrinted>2008-05-27T17:54:00Z</cp:lastPrinted>
  <dcterms:modified xsi:type="dcterms:W3CDTF">2008-05-28T03:42:00Z</dcterms:modified>
  <cp:revision>2</cp:revision>
  <dc:subject/>
  <dc:title>ПРОТОКОЛ ОЦЕНКИ И СОПОСТАВЛЕНИЯ ЗАЯВОК НА УЧАСТИЕ В КОНКУРСЕ </dc:title>
</cp:coreProperties>
</file>