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8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На выполнение работ по косметическому ремонту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в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«28» мая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Шуто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:   выполнение работ по косметическому ремонту  в  здании Дзержинской подстанции СМП МУЗ г. Перми “Пермская городская станция скорой  медицинской помощи” </w:t>
      </w:r>
      <w:r>
        <w:rPr>
          <w:rFonts w:cs="Times New Roman" w:ascii="Times New Roman" w:hAnsi="Times New Roman"/>
          <w:b w:val="false"/>
          <w:sz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8 от 15.05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5.05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42 886,46 рублей (Четыреста сорок две тысячи восемьсот восемьдесят шесть рублей 46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Требования к наличию лицензий:  лицензия на строительство зданий и сооружений (на виды работ согласно технического задания), выданной в порядке, установленном законодательством Р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 Пермь, ул. Желябова,1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3.   Сроки выполнения работ: начало выполнения работ в течение 5 (пяти) дней с момента заключения муниципального контракта; окончание работ  в течение 30 (тридцати) дней со дня начала выполнения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4.  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5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6"/>
        <w:gridCol w:w="3192"/>
        <w:gridCol w:w="24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родный дом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473,6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989,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Синтез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432 989,24 рублей (Четыреста тридцать две тысячи девятьсот восемьдесят девять  рублей  24 копейки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ПКФ «Синтез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00  г. Пермь, ул. Куйбышева, д. 118 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90-96-6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Цена контракта:  432 989,24 рублей (Четыреста тридцать две тысячи девятьсот восемьдесят девять  рублей  24 копейки).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Народный дом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83  г. Пермь, ул. Холмогорская, д. 7А-5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22  г. Пермь, ул. В.Засулич, д. 42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/факс: (342) 290-97-78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439 473,63 рублей (Четыреста тридцать девять тысяч четыреста семьдесят три рубля 63 копейки)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/>
      </w:pPr>
      <w:r>
        <w:rPr>
          <w:sz w:val="24"/>
          <w:szCs w:val="24"/>
        </w:rPr>
        <w:t>_____________ Шуто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ind w:left="4820" w:firstLine="283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 заявок  от «28» мая 2008 г. № 18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51"/>
        <w:gridCol w:w="1745"/>
        <w:gridCol w:w="1960"/>
        <w:gridCol w:w="1417"/>
        <w:gridCol w:w="198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я о несоответст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Народный дом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47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98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/>
      </w:pPr>
      <w:r>
        <w:rPr>
          <w:sz w:val="24"/>
          <w:szCs w:val="24"/>
        </w:rPr>
        <w:t>_____________ Шуто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Комп19</cp:lastModifiedBy>
  <cp:lastPrinted>2008-05-27T17:34:00Z</cp:lastPrinted>
  <dcterms:modified xsi:type="dcterms:W3CDTF">2008-05-27T11:35:00Z</dcterms:modified>
  <cp:revision>205</cp:revision>
  <dc:subject/>
  <dc:title>ПРОТОКОЛ ОЦЕНКИ И СОПОСТАВЛЕНИЯ ЗАЯВОК НА УЧАСТИЕ В КОНКУРСЕ </dc:title>
</cp:coreProperties>
</file>