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2    от «27» мая 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закупку продуктов питания для МОУ ДОД «Детский оздоровительно-образовательный лагерь «Чайка» г.Перм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азчик: </w:t>
      </w:r>
      <w:r>
        <w:rPr>
          <w:b/>
          <w:sz w:val="22"/>
          <w:szCs w:val="22"/>
        </w:rPr>
        <w:t>МОУ ДОД «Детский оздоровительно-образовательный лагерь «Чайка» г.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г.Пермь, ул.Закамская, 26, каб.32, тел.: 2 710 622,  факс: 2 55-33-33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Сальникова Светлана Васильевна предусматривает осуществить за счет средств бюджета города закупку продуктов питания способом запроса котировок согласно техническому заданию (Приложение 2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ляемая продукция должна сопровождаться сертификатами соответств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продуктов питания: МОУ ДОД «Детский оздоровительно-образовательный лагерь «Чайка» г.Перми, Краснокамский район, д.Лась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поставки продуктов питания: июнь 2008 года (периодичность поставок отражена в техническом задании (Приложение 2)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 </w:t>
      </w:r>
      <w:r>
        <w:rPr>
          <w:b/>
          <w:sz w:val="20"/>
          <w:szCs w:val="20"/>
        </w:rPr>
        <w:t>395657 руб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продукции будет производиться безналичным перечислением  денежных средств  в течение 20 банковских дней со дня поставки продук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с приложенными сертификатами качества и таблицей цен по форме согласно приложению № 1 по факсу или курьером  по вышеуказанному адресу </w:t>
      </w:r>
      <w:r>
        <w:rPr>
          <w:b/>
          <w:sz w:val="20"/>
          <w:szCs w:val="20"/>
        </w:rPr>
        <w:t xml:space="preserve">до 17 часов 00 минут  </w:t>
      </w:r>
      <w:r>
        <w:rPr>
          <w:sz w:val="20"/>
          <w:szCs w:val="20"/>
        </w:rPr>
        <w:t>«</w:t>
      </w:r>
      <w:r>
        <w:rPr>
          <w:b/>
          <w:sz w:val="20"/>
          <w:szCs w:val="20"/>
        </w:rPr>
        <w:t>04</w:t>
      </w:r>
      <w:r>
        <w:rPr>
          <w:sz w:val="20"/>
          <w:szCs w:val="20"/>
        </w:rPr>
        <w:t xml:space="preserve">» </w:t>
      </w:r>
      <w:r>
        <w:rPr>
          <w:b/>
          <w:sz w:val="20"/>
          <w:szCs w:val="20"/>
        </w:rPr>
        <w:t xml:space="preserve">июн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продукции  должна  быть указана  с учетом всех затрат, включая доставку до мес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1: Котировочная заявка, таблица це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2: Техническое задан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8:22:00Z</dcterms:created>
  <dc:creator>tevelevadb</dc:creator>
  <dc:description/>
  <cp:keywords/>
  <dc:language>en-US</dc:language>
  <cp:lastModifiedBy>СОК</cp:lastModifiedBy>
  <cp:lastPrinted>2007-02-01T15:14:00Z</cp:lastPrinted>
  <dcterms:modified xsi:type="dcterms:W3CDTF">2008-05-28T05:44:00Z</dcterms:modified>
  <cp:revision>21</cp:revision>
  <dc:subject/>
  <dc:title>ЗАПРОС КОТИРОВОЧНОЙ ЦЕНЫ</dc:title>
</cp:coreProperties>
</file>