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у: МОУ ДОД «Детский оздоровительно-образовательный лагерь «Чайка» г.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27» мая 2008 г. о проведении запроса котировок, мы, нижеподписавшиеся, предлагаем осуществить поставку продуктов питания в МОУ ДОД «Детский оздоровительно-образовательный лагерь «Чайка» г.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МОУ ДОД «Детский оздоровительно-образовательный лагерь «Чайка» г.Перм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роки поставки товаров: июнь 2008 год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безналичный расчет, в течение 20 банковских дней со дня поставки продук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сертификатов, таблицу це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43:00Z</dcterms:created>
  <dc:creator>СОК</dc:creator>
  <dc:description/>
  <cp:keywords/>
  <dc:language>en-US</dc:language>
  <cp:lastModifiedBy>СОК</cp:lastModifiedBy>
  <dcterms:modified xsi:type="dcterms:W3CDTF">2008-05-28T05:43:00Z</dcterms:modified>
  <cp:revision>2</cp:revision>
  <dc:subject/>
  <dc:title/>
</cp:coreProperties>
</file>