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3 К/1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на право заключить муниципальный контракт «</w:t>
      </w:r>
      <w:r>
        <w:rPr>
          <w:b/>
          <w:color w:val="000000"/>
        </w:rPr>
        <w:t>Топографическая съемка и построение трехмерной модели территории Егошихинского кладбища – ландшафтно-мемориально-исторического комплекса «Парк Памяти» 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28» апре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22"/>
          <w:szCs w:val="22"/>
        </w:rPr>
      </w:pPr>
      <w:r>
        <w:rPr/>
        <w:tab/>
        <w:tab/>
        <w:t xml:space="preserve">                      12 часов 00 минут</w:t>
        <w:br/>
      </w: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миссии по размещению заказов путем проведения торгов на выполнение </w:t>
      </w:r>
      <w:r>
        <w:rPr>
          <w:sz w:val="22"/>
          <w:szCs w:val="22"/>
          <w:u w:val="single"/>
        </w:rPr>
        <w:t>изыскательских, проектных и строительных рабо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рассмотрению  заявок   на участие в открытом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</w:r>
      <w:r>
        <w:rPr>
          <w:bCs/>
          <w:sz w:val="16"/>
          <w:szCs w:val="16"/>
        </w:rPr>
        <w:t xml:space="preserve">   (наименование конкурсной (аукционной) комиссии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конкурсе </w:t>
      </w:r>
      <w:r>
        <w:rPr>
          <w:sz w:val="22"/>
          <w:szCs w:val="22"/>
        </w:rPr>
        <w:t xml:space="preserve">на право заключить муниципальный контракт на выполнение работ </w:t>
      </w:r>
      <w:r>
        <w:rPr>
          <w:color w:val="000000"/>
          <w:sz w:val="22"/>
          <w:szCs w:val="22"/>
        </w:rPr>
        <w:t>«Топографическая съемка и построение трехмерной модели территории Егошихинского кладбища – ландшафтно-мемориально-исторического комплекса «Парк Памяти»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  <w:t xml:space="preserve">Сирина Мария Викторо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Заболотных Валентина Михайл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Трофимов Дмитрий Алексее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ирина Мария Виктор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Определение исполнителя работ по выполнению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топографической съемки и построения трехмерной модели территории Егошихинского кладбища – ландшафтно-мемориально-исторического комплекса «Парк Памяти, при этом с</w:t>
      </w:r>
      <w:r>
        <w:rPr>
          <w:color w:val="000000"/>
        </w:rPr>
        <w:t>писок памятников представлен в Приложении №6 к конкурсной документации,  план границ участка  кладбища – Приложение №7 к конкурсной документации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/>
        <w:t>Начальная цена контракта (максимальная цена) – </w:t>
      </w:r>
      <w:r>
        <w:rPr>
          <w:color w:val="000000"/>
        </w:rPr>
        <w:t>1 742 000</w:t>
      </w:r>
      <w:r>
        <w:rPr/>
        <w:t xml:space="preserve"> руб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2"/>
          <w:szCs w:val="22"/>
        </w:rPr>
        <w:t>Продолжительность выполнения работ не более 90 календарных дней  со дня заключения контр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итерии оценки заявок:</w:t>
      </w:r>
    </w:p>
    <w:p>
      <w:pPr>
        <w:pStyle w:val="Normal"/>
        <w:spacing w:lineRule="exact" w:line="270"/>
        <w:ind w:firstLine="720"/>
        <w:jc w:val="both"/>
        <w:rPr>
          <w:bCs/>
        </w:rPr>
      </w:pPr>
      <w:r>
        <w:rPr>
          <w:bCs/>
        </w:rPr>
        <w:t>1.   Цена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редоставления гарантии качества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«21» мая 2008 года (Протокол  вскрытия конвертов с заявками  на участие в открытом конкурсе № 73К/1/1  от «21» мая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одну заявку на участие в конкурсе следующего участника размещения зака</w:t>
      </w:r>
      <w:r>
        <w:rPr/>
        <w:t>з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37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Тримм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614007, г.Пермь, ул.Реводюции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робная информация о рассмотрении заявки на участие в конкурсе представлена в Приложении </w:t>
        <w:br/>
        <w:t>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Комиссия приняла следующие решения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.</w:t>
      </w:r>
      <w:r>
        <w:rPr>
          <w:sz w:val="22"/>
          <w:szCs w:val="22"/>
        </w:rPr>
        <w:t xml:space="preserve"> Признать конкурсную заявку соответствующей требованиям конкурсной документации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90"/>
        <w:gridCol w:w="37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 принято: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Тримм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614007, г.Пермь, ул.Реводюции,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Сирина М.В. –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2"/>
                <w:szCs w:val="22"/>
              </w:rPr>
              <w:t>Заболотных В.М. –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Рекомендовать действовать заказчику в соответствии с ч.5. ст.27 Федерального закона от 21.07.2005г.-№94-Ф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i/>
          <w:sz w:val="22"/>
          <w:szCs w:val="22"/>
        </w:rPr>
        <w:t xml:space="preserve">Председательствующий </w:t>
        <w:tab/>
      </w:r>
      <w:r>
        <w:rPr>
          <w:b/>
          <w:i/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_______________          </w:t>
      </w:r>
      <w:r>
        <w:rPr>
          <w:i/>
          <w:sz w:val="22"/>
          <w:szCs w:val="22"/>
          <w:u w:val="single"/>
        </w:rPr>
        <w:t>М.В.Сирина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В.М.Заболотных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134" w:right="680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USER</cp:lastModifiedBy>
  <cp:lastPrinted>2008-05-28T11:36:00Z</cp:lastPrinted>
  <dcterms:modified xsi:type="dcterms:W3CDTF">2008-05-28T05:41:00Z</dcterms:modified>
  <cp:revision>50</cp:revision>
  <dc:subject/>
  <dc:title>ПРОТОКОЛ № 01/03-07</dc:title>
</cp:coreProperties>
</file>