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>(Приложение №1 к протоколу № 73 К /1/2 от 28.05.2008г.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Cs w:val="32"/>
        </w:rPr>
      </w:pPr>
      <w:r>
        <w:rPr>
          <w:caps w:val="false"/>
          <w:smallCaps w:val="false"/>
          <w:szCs w:val="32"/>
        </w:rPr>
        <w:t>открытый конкурс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«Топографическая съемка и построение трехмерной модели территории Егошихинского кладбища – ладншафтно-мемориально-исторического комплекса «Парк Памяти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color w:val="000000"/>
          <w:sz w:val="24"/>
          <w:szCs w:val="32"/>
        </w:rPr>
      </w:pPr>
      <w:r>
        <w:rPr>
          <w:b w:val="false"/>
          <w:caps w:val="false"/>
          <w:smallCaps w:val="false"/>
          <w:color w:val="000000"/>
          <w:sz w:val="24"/>
          <w:szCs w:val="32"/>
        </w:rPr>
      </w:r>
    </w:p>
    <w:tbl>
      <w:tblPr>
        <w:tblW w:w="1527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306"/>
        <w:gridCol w:w="524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личие необходимых документов, определенных в разделе 2  конкурсной документации и отсутствие в таких документах недостоверных сведений об участнике размещения заказа и (или) о товарах, о работах, об услугах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римм» (п/а 614007, г.Пермь, ул.Реводюции,8; а/местонахождения: 614000, г.Пермь, ул.Ленина, д.36, оф.1 , тел.260-93-60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курсная заявка (по форме Приложение №3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едения об организационно – правовой форме, данные физического лица (по форме приложение №2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ответствую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иска из ЕГРЮЛ или ЕГРИП или нотариально заверенная копия такой  выписки, копии документов для физических ли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 выписки из ЕГРЮЛ от 03.03.2008г. №21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кумент, подтверждающий  полномочия лица на осуществление действий от имени претендент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токол №1  от 21.05.2007г. общего собрания  учредителей, нотариально заверенная копия уста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ное поручение (оригинал), подтверждающее внесение денежных средств- 5 % начальной цены контракта (87 100 руб.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87 100 руб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получено 20.05.2008г.; платежное поручение №050 от 20.05.2008г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ложения по качественным характеристикам выполняемых работ (по форме Приложение №4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ответствую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действующих лицензий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2"/>
                <w:szCs w:val="22"/>
              </w:rPr>
              <w:t>- на осуществление  картографической деятельности, в объеме необходимом для выполнения работ, предусмотренных техническим заданием;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пия лицензии о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октября 2007г. №УРГ – 02205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на осуществление  топографической деятельности, в объеме необходимом для выполнения работ, предусмотренных техническим заданием;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пия лицензии о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октября 2007г. №УРГ – 0220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на осуществление  геодезической деятельности, в объеме необходимом для выполнения работ, предусмотренных техническим задание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пия лицензии о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октября 2007г. №УРГ – 0220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оответствие условий исполнения контракта, предложенных участниками размещения заказа,  требованиям конкурсной документации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Цена контракта начальная (максимальная)  цена – 1 742 000 руб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82 825 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рок предоставления гарантии качества работ (не мене 1 года (12 месяцев) со дня подписания заказчиком акта приемки-передачи  работ и передачи отчетных материалов заказчику)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лет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рок выполнения работ (продолжительность выполнения работ не более  90  календарных дней  со дня заключения контракта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0 календарных дн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ие оформления  и заполнения заявки (нумерация документов; подписание должным образом и пр.)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ответствие участника размещения заказа требованиям, установленным в разделе 15 конкурсной документации (ч.1 ст.11 Федерального закона от 21.07.2005 № 94-ФЗ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ветствие требованиям, установленным в соответствии с законодательством РФ к лицам, осуществляющим выполнение работ, являющихся предметом конкурса:  </w:t>
            </w:r>
            <w:r>
              <w:rPr>
                <w:b/>
                <w:sz w:val="22"/>
                <w:szCs w:val="22"/>
              </w:rPr>
              <w:t>наличие лицензий на осуществление геодезической, картографической, топографической  деятельност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ведение ликвидации  участника размещения заказа – юридического лица  или непроведение в отношении участника размещения заказа – юридического лица,  индивидуального предпринимателя  процедуры банкротства;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оответствует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 данным конкурсной заявк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еприостановление деятельности участника размещения  заказа в порядке, предусмотренном Кодексом РФ об административных правонарушениях, на день рассмотрения заявки на участие в конкурсе;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оответствует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 данным конкурсной заявк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об отсутствии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го превышает 25% балансовой стоимости активов по данным бухгалтерской отчетности за последний завершенный отчетный период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оответствует (данные из нотариально заверен-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й копии справки №3265 от 01.03.2008г.из ИФНС  РФ по Ленинскому району г.Перм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в  реестре  недобросовестных  поставщиков  сведений об участник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нных в реестре сведений н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д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ответствуе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 </w:t>
      </w:r>
    </w:p>
    <w:p>
      <w:pPr>
        <w:pStyle w:val="TextBodyIndent"/>
        <w:ind w:left="0" w:hanging="0"/>
        <w:jc w:val="both"/>
        <w:rPr>
          <w:vertAlign w:val="superscript"/>
        </w:rPr>
      </w:pPr>
      <w:r>
        <w:rPr>
          <w:i/>
          <w:sz w:val="22"/>
          <w:szCs w:val="22"/>
        </w:rPr>
        <w:t xml:space="preserve">Председательствующий </w:t>
        <w:tab/>
      </w:r>
      <w:r>
        <w:rPr>
          <w:b/>
          <w:i/>
          <w:sz w:val="22"/>
          <w:szCs w:val="22"/>
        </w:rPr>
        <w:tab/>
        <w:tab/>
      </w:r>
      <w:r>
        <w:rPr>
          <w:i/>
          <w:sz w:val="22"/>
          <w:szCs w:val="22"/>
        </w:rPr>
        <w:t xml:space="preserve">_______________          </w:t>
      </w:r>
      <w:r>
        <w:rPr>
          <w:i/>
          <w:sz w:val="22"/>
          <w:szCs w:val="22"/>
          <w:u w:val="single"/>
        </w:rPr>
        <w:t>М.В.Сирина</w:t>
      </w:r>
      <w:r>
        <w:rPr>
          <w:i/>
          <w:sz w:val="22"/>
          <w:szCs w:val="22"/>
          <w:vertAlign w:val="superscript"/>
        </w:rPr>
        <w:tab/>
      </w:r>
      <w:r>
        <w:rPr>
          <w:vertAlign w:val="superscript"/>
        </w:rPr>
        <w:t xml:space="preserve">            </w:t>
      </w:r>
    </w:p>
    <w:p>
      <w:pPr>
        <w:pStyle w:val="TextBodyIndent"/>
        <w:ind w:left="4248" w:firstLine="708"/>
        <w:jc w:val="both"/>
        <w:rPr>
          <w:i/>
          <w:i/>
        </w:rPr>
      </w:pPr>
      <w:r>
        <w:rPr>
          <w:i/>
          <w:vertAlign w:val="superscript"/>
        </w:rPr>
        <w:t xml:space="preserve">(Подпись)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Члены комиссии:</w:t>
      </w:r>
      <w:r>
        <w:rPr/>
        <w:t xml:space="preserve">                 </w:t>
        <w:tab/>
      </w:r>
      <w:r>
        <w:rPr>
          <w:i/>
          <w:sz w:val="22"/>
          <w:szCs w:val="22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_______________         </w:t>
      </w:r>
      <w:r>
        <w:rPr>
          <w:i/>
          <w:sz w:val="22"/>
          <w:szCs w:val="22"/>
          <w:u w:val="single"/>
        </w:rPr>
        <w:t>В.М.Заболотных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ab/>
        <w:t xml:space="preserve">            (Подпись)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ab/>
        <w:t xml:space="preserve">_______________        </w:t>
      </w:r>
      <w:r>
        <w:rPr>
          <w:i/>
          <w:sz w:val="22"/>
          <w:szCs w:val="22"/>
          <w:u w:val="single"/>
        </w:rPr>
        <w:t>Д.А.Трофимов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ab/>
        <w:t xml:space="preserve">            (Подпись)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>Представитель заказчика</w:t>
        <w:tab/>
        <w:t xml:space="preserve">_______________        </w:t>
      </w:r>
      <w:r>
        <w:rPr>
          <w:i/>
          <w:sz w:val="22"/>
          <w:szCs w:val="22"/>
          <w:u w:val="single"/>
        </w:rPr>
        <w:t>Р.И.Карпачевская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ab/>
        <w:t xml:space="preserve">             (Подпись)                             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09:34:00Z</dcterms:created>
  <dc:creator>Сотрудник</dc:creator>
  <dc:description/>
  <cp:keywords/>
  <dc:language>en-US</dc:language>
  <cp:lastModifiedBy>USER</cp:lastModifiedBy>
  <cp:lastPrinted>2008-05-28T11:34:00Z</cp:lastPrinted>
  <dcterms:modified xsi:type="dcterms:W3CDTF">2008-05-28T05:41:00Z</dcterms:modified>
  <cp:revision>41</cp:revision>
  <dc:subject/>
  <dc:title>(Приложение №1 к протоколу №60 от 11</dc:title>
</cp:coreProperties>
</file>