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мену трубопровода в подва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28»  мая  2008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Л.М. Кабанова, М.М. Ворошилова, Н.Ю. Айзетуллова,  Н.И. Дем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труб водопровода в подвале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1 от 16.05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.05.2008г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 330049,93 рублей (Триста тридцать тысяч сорок девять рублей 93 копейки)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01.08.08г. по 14.08.08г. (10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тировочных заявок поступило 3 (три) котировочных заявки, что зафиксировано в Журнале  </w:t>
      </w:r>
    </w:p>
    <w:p>
      <w:pPr>
        <w:pStyle w:val="Normal"/>
        <w:rPr/>
      </w:pPr>
      <w:r>
        <w:rPr/>
        <w:t xml:space="preserve">     </w:t>
      </w:r>
      <w:r>
        <w:rPr/>
        <w:t>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25,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82,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ПермСтро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15,7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АлексПермСтрой» и составила 239315,77 (Двести тридцать девять тысяч триста пятнадцать рублей 77 копеек).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 ООО «АлексПермСтрой»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Уралхимпродукт»  предложенная цена 247482,64 ( Двести сорок семь тысяч четыреста восемьдесят два рубля 64 копей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Л.М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М.М. Воро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Ю. Айзету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Н.Ю. Филимо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20:00Z</dcterms:created>
  <dc:creator>User</dc:creator>
  <dc:description/>
  <cp:keywords/>
  <dc:language>en-US</dc:language>
  <cp:lastModifiedBy>User</cp:lastModifiedBy>
  <cp:lastPrinted>2008-05-28T12:26:00Z</cp:lastPrinted>
  <dcterms:modified xsi:type="dcterms:W3CDTF">2008-05-28T06:43:00Z</dcterms:modified>
  <cp:revision>4</cp:revision>
  <dc:subject/>
  <dc:title/>
</cp:coreProperties>
</file>