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мену дверей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«28»  мая  2008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Л.М. Кабанова, М.М. Ворошилова, Н.Ю. Айзетуллова,  Н.И. Дем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замена дверей в здании 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3 от 16.05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.05.2008г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муниципального контракта  496432,99 (Четыреста девяноста шесть тысяч четыреста тридцать два рубля  99 копеек)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09.06.08г. по 21.07.08г. (30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 xml:space="preserve">котировочных заявок поступило 2 (две) котировочные заявки, что зафиксировано в Журнале  </w:t>
      </w:r>
    </w:p>
    <w:p>
      <w:pPr>
        <w:pStyle w:val="Normal"/>
        <w:rPr/>
      </w:pPr>
      <w:r>
        <w:rPr/>
        <w:t xml:space="preserve">     </w:t>
      </w:r>
      <w:r>
        <w:rPr/>
        <w:t>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886,5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сПермСтро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18,8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химпродукт» 430886,58 (Четыреста тридцать тысяч восемьсот восемьдесят шесть рублей 58 копеек).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 ООО «Уралхимпродукт».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АлексПермСтрой»»  предложенная цена 432118,83 (Четыреста тридцать две тысячи сто восемнадцать рублей 83 копей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Л.М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М.М. Воро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Н.Ю. Айзету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Н.И. Д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Н.Ю. Филимо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20:00Z</dcterms:created>
  <dc:creator>User</dc:creator>
  <dc:description/>
  <cp:keywords/>
  <dc:language>en-US</dc:language>
  <cp:lastModifiedBy>User</cp:lastModifiedBy>
  <cp:lastPrinted>2008-05-28T12:26:00Z</cp:lastPrinted>
  <dcterms:modified xsi:type="dcterms:W3CDTF">2008-05-28T06:40:00Z</dcterms:modified>
  <cp:revision>5</cp:revision>
  <dc:subject/>
  <dc:title/>
</cp:coreProperties>
</file>