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партамент внутреннего                                                             директор</w:t>
      </w:r>
    </w:p>
    <w:p>
      <w:pPr>
        <w:pStyle w:val="Normal"/>
        <w:rPr/>
      </w:pPr>
      <w:r>
        <w:rPr/>
        <w:t>Аудита и экономики отраслей                                                      МОУ « Начальная школа-</w:t>
      </w:r>
    </w:p>
    <w:p>
      <w:pPr>
        <w:pStyle w:val="Normal"/>
        <w:rPr/>
      </w:pPr>
      <w:r>
        <w:rPr/>
        <w:t>Муниципального хозяйства                                                          детский сад № 363»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А.А.Баландина                                                 ______________З.Ф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2008года                                                     «_____»__________2008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ИЗВЕЩЕНИЕ № 99 А от 13 мая 2008года</w:t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открытого аукциона на право заключения муниципального контракта на выполнение работ по ремонту помещений в муниципальном образовательном учреждении для детей дошкольного и младшего школьного возрас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Начальная школа – детский сад № 363» г.Перми в 2008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 -</w:t>
      </w:r>
      <w:r>
        <w:rPr/>
        <w:t xml:space="preserve"> </w:t>
      </w:r>
      <w:r>
        <w:rPr>
          <w:b/>
        </w:rPr>
        <w:t xml:space="preserve"> </w:t>
      </w:r>
      <w:r>
        <w:rPr/>
        <w:t>муниципальное образовательное учреждение для детей дошкольного и младшего школьного возраста « Начальная школа – детский сад № 363» г.Перми</w:t>
      </w:r>
    </w:p>
    <w:p>
      <w:pPr>
        <w:pStyle w:val="Normal"/>
        <w:rPr/>
      </w:pPr>
      <w:r>
        <w:rPr/>
        <w:t xml:space="preserve">(614000, г.Пермь, ул. Луначарского,11-А, тел.210-80-07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18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№ 99 А от 13 мая 2008года и документацию об аукцио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менения вносятся в извещ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Пункт 3.</w:t>
      </w:r>
      <w:r>
        <w:rPr/>
        <w:t xml:space="preserve">  «Полный перечень работ указан в локальных сметных расчетах № 1, 2-- приложение № 4 » изложить в следующей редакции</w:t>
      </w:r>
      <w:r>
        <w:rPr>
          <w:b/>
        </w:rPr>
        <w:t>.</w:t>
      </w:r>
      <w:r>
        <w:rPr/>
        <w:t xml:space="preserve">  «Полный перечень работ указан в дефектных ведомостях  № 1, 2 --приложение № 4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Пункт  8.</w:t>
      </w:r>
      <w:r>
        <w:rPr/>
        <w:t xml:space="preserve"> «Срок окончания подачи заявок:  « 03» июня 2008г. до 11 утра» изложить в следующей редакции «Срок окончания подачи заявок:   « 24 » июня 2008г. до_11 часов у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Пункт 11.</w:t>
      </w:r>
      <w:r>
        <w:rPr/>
        <w:t xml:space="preserve"> «Начало рассмотрения заявок на участие в аукционе назначено на « 03» июня 2008г. и начнется в 11 часов утра по адресу: г.Пермь, ул.Луначарского 11а(приемная)» изложить в следующей редакции «Начало рассмотрения заявок на участие в аукционе назначено на   « 24 » июня 2008г. и начнется в 11 часов утра по адресу: г.Пермь, ул.Луначарского 11а (приемная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Пункт 12.</w:t>
      </w:r>
      <w:r>
        <w:rPr/>
        <w:t xml:space="preserve">  «Аукцион состоится по адресу: г.Пермь, ул. Ленина, 23, Малый зал                  « 18» июня 2008г.в 14 час.00 мин.» изложить в следующей редакции.  «Аукцион состоится по адресу: г.Пермь, ул. Ленина, 23, Малый зал   « 08» июля 2008г.в  11 час.00 мин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менения вносятся в  аукционную документаци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Раздел 1.</w:t>
      </w:r>
      <w:r>
        <w:rPr/>
        <w:t xml:space="preserve"> «Полный перечень работ указан в локальных сметных расчетах № 1, 2-- приложение № 4 »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ложить в следующей редакции:</w:t>
      </w:r>
      <w:r>
        <w:rPr/>
        <w:t xml:space="preserve">  «Полный перечень работ указан в дефектных ведомостях  № 1, 2 --приложение № 4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Раздел 1 пункт 4.2.</w:t>
      </w:r>
      <w:r>
        <w:rPr/>
        <w:t xml:space="preserve">  « В сведениях о качестве предлагаемых работ, оформленных по форме приложения 2.1, необходимо указать в соответствующих столбцах обоснования, наименование, ед.измерения и количество предлагаемых работ, которые должны соответствовать позициям локальных сметных расчетов»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зложить в следующей редакции:</w:t>
      </w:r>
      <w:r>
        <w:rPr/>
        <w:t xml:space="preserve"> « В сведениях о качестве предлагаемых работ, оформленных по форме приложения 2.1, необходимо указать в соответствующих столбцах обоснования, наименование, ед.измерения и количество предлагаемых работ, которые должны соответствовать позициям дефектных  ведомостей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3.  Раздел 2</w:t>
      </w:r>
      <w:r>
        <w:rPr/>
        <w:t xml:space="preserve"> « Состав и объем работ определен локальными сметными расчетами № 1, 2—приложение 4 ,выполненном в форме локального сметного расчета. </w:t>
      </w:r>
    </w:p>
    <w:p>
      <w:pPr>
        <w:pStyle w:val="Normal"/>
        <w:rPr/>
      </w:pPr>
      <w:r>
        <w:rPr/>
        <w:t xml:space="preserve">Участник размещения заказа, в случае признания его победителем, должен выполнить своими силами и средствами или с привлечением субподрядных организаций весь комплекс работ, предусмотренных техническим заданием документации об аукционе__локальным сметным расчетом, без права внесения каких- либо изменений в виды и объемы работ»; </w:t>
      </w:r>
    </w:p>
    <w:p>
      <w:pPr>
        <w:pStyle w:val="Normal"/>
        <w:rPr/>
      </w:pPr>
      <w:r>
        <w:rPr>
          <w:b/>
        </w:rPr>
        <w:t>изложить в следующей редакции:</w:t>
      </w:r>
      <w:r>
        <w:rPr/>
        <w:t xml:space="preserve"> « Состав и объем работ определен дефектными ведомостями № 1, 2—приложение 4, выполненном в форме дефектных ведомостей Участник размещения заказа, в случае признания его победителем, должен выполнить своими силами и средствами или с привлечением субподрядных организаций весь комплекс работ, предусмотренных техническим заданием документации об аукционе – дефектными ведомостями, без права внесения каких- либо изменений в виды и объемы работ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 Раздел 3.</w:t>
      </w:r>
      <w:r>
        <w:rPr/>
        <w:t xml:space="preserve"> Дополнить « Заказчик предусматривает авансовый платеж в размере не более 30% от начальной ( максимальной 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 Раздел 4</w:t>
      </w:r>
      <w:r>
        <w:rPr/>
        <w:t>. « Для участия в аукционе участник размещения заказа может с « 14» мая 2008г. до « 11» часов « 03» июня 2008г.подать заявку на участие в аукционе по адресу: г.Пермь, ул.Луначарского 11а, ( приемная )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зложить в следующей редакции:</w:t>
      </w:r>
      <w:r>
        <w:rPr/>
        <w:t xml:space="preserve"> « Для участия в аукционе участник размещения заказа может с « 14 » _мая 2008г. до «  11» часов « 24»  июня 2008г.подать заявку на участие в аукционе по адресу: г.Пермь, ул.Луначарского 11а, ( приемная).</w:t>
      </w:r>
    </w:p>
    <w:p>
      <w:pPr>
        <w:pStyle w:val="Normal"/>
        <w:rPr/>
      </w:pPr>
      <w:r>
        <w:rPr/>
        <w:t>« Заявки на участие в аукционе поданные после « 11» часов « 03» июня 2008г. по адресу</w:t>
      </w:r>
    </w:p>
    <w:p>
      <w:pPr>
        <w:pStyle w:val="Normal"/>
        <w:rPr/>
      </w:pPr>
      <w:r>
        <w:rPr/>
        <w:t>г.Пермь, ул.Луначарского 11а, ( приемная ), не рассматриваются и в тот же день возвращаются участникам размещения заказа»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зложить в следующей редакции:</w:t>
      </w:r>
      <w:r>
        <w:rPr/>
        <w:t xml:space="preserve"> « Заявки на участие в аукционе поданные после « 11» часов «  24 » июня 2008г. по адресу</w:t>
      </w:r>
    </w:p>
    <w:p>
      <w:pPr>
        <w:pStyle w:val="Normal"/>
        <w:rPr/>
      </w:pPr>
      <w:r>
        <w:rPr/>
        <w:t>г.Пермь, ул.Луначарского 11а, ( приемная ), не рассматриваются и в тот же день возвращаются участникам размещения зака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 Раздел 5.</w:t>
      </w:r>
      <w:r>
        <w:rPr/>
        <w:t>Участник размещения заказа, подавший заявку на участие в аукционе, вправе  отозвать такую заявку в любое время до дня и времени начала рассмотрения заявок на участие в аукционе ( до « 11» часов «03» июня 2008г.)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зложить в следующей редакции:</w:t>
      </w:r>
      <w:r>
        <w:rPr/>
        <w:t xml:space="preserve"> «Участник размещения заказа, подавший заявку на участие в аукционе, вправе  отозвать такую заявку в любое время до дня и времени начала рассмотрения заявок на участие в аукционе ( до « 11» часов «_24 » июня 2008г.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 Раздел 6.</w:t>
      </w:r>
      <w:r>
        <w:rPr/>
        <w:t xml:space="preserve"> С «14» мая 2008г. по « 28» мая 2008г. любой участник размещения заказа вправе направить в письменной форме Заказчику запрос о разъяснении положений документации об аукционе. В течении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 28» мая 2008г.»;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изложить в следующей редакции:</w:t>
      </w:r>
    </w:p>
    <w:p>
      <w:pPr>
        <w:pStyle w:val="Normal"/>
        <w:rPr/>
      </w:pPr>
      <w:r>
        <w:rPr>
          <w:b/>
        </w:rPr>
        <w:t>.</w:t>
      </w:r>
      <w:r>
        <w:rPr/>
        <w:t xml:space="preserve"> С « 14»  мая 2008г. по « 19» _июня 2008г. любой участник размещения заказа вправе направить в письменной форме Заказчику запрос о разъяснении положений документации об аукционе. В течении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  19»  июня 2008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 Раздел 8</w:t>
      </w:r>
      <w:r>
        <w:rPr/>
        <w:t>. « Начало рассмотрения заявок на участие в аукционе назначено на 11 час. « 03» июня 2008г. по адресу: г.Пермь, ул. Луначарского, 11 а ( приемная)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зложить в следующей редакции:</w:t>
      </w:r>
      <w:r>
        <w:rPr/>
        <w:t xml:space="preserve"> . « Начало рассмотрения заявок на участие в аукционе назначено на 11 час. «  24» _июня 2008г. по адресу: г.Пермь, ул. Луначарского, 11 а ( прием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 Раздел 9</w:t>
      </w:r>
      <w:r>
        <w:rPr/>
        <w:t xml:space="preserve">.Проведение аукциона назначено на « 14» часов «00» мин. «18» июня 2008г. по адресу: г.Пермь, ул.Ленина, 23( малый зал); </w:t>
      </w:r>
    </w:p>
    <w:p>
      <w:pPr>
        <w:pStyle w:val="Normal"/>
        <w:rPr/>
      </w:pPr>
      <w:r>
        <w:rPr>
          <w:b/>
        </w:rPr>
        <w:t>изложить в следующей редакции:</w:t>
      </w:r>
      <w:r>
        <w:rPr/>
        <w:t xml:space="preserve"> Проведение аукциона назначено на « _11» часов «_00» мин. «_08» _июля 2008г. по адресу: г.Пермь, ул.Ленина, 23( малый з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Исключить из документации об аукционе  локальные сметные расчеты  № 1,2 (приложение № 4 ) и заменить их дефектными ведомостями № 1,2 ( приложение №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18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12:00Z</dcterms:created>
  <dc:creator>User</dc:creator>
  <dc:description/>
  <cp:keywords/>
  <dc:language>en-US</dc:language>
  <cp:lastModifiedBy>СОК</cp:lastModifiedBy>
  <cp:lastPrinted>2008-05-27T16:25:00Z</cp:lastPrinted>
  <dcterms:modified xsi:type="dcterms:W3CDTF">2008-05-28T07:55:00Z</dcterms:modified>
  <cp:revision>11</cp:revision>
  <dc:subject/>
  <dc:title>Российская Федерация (Россия)                               </dc:title>
</cp:coreProperties>
</file>