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от «28»</w:t>
      </w:r>
      <w:r>
        <w:rPr>
          <w:sz w:val="20"/>
          <w:szCs w:val="20"/>
          <w:u w:val="single"/>
        </w:rPr>
        <w:t xml:space="preserve"> мая</w:t>
      </w:r>
      <w:r>
        <w:rPr>
          <w:sz w:val="20"/>
          <w:szCs w:val="20"/>
        </w:rPr>
        <w:t xml:space="preserve">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0"/>
          <w:szCs w:val="20"/>
          <w:u w:val="single"/>
        </w:rPr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0"/>
          <w:szCs w:val="20"/>
          <w:u w:val="single"/>
        </w:rPr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 xml:space="preserve">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sz w:val="20"/>
          <w:szCs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тел/факс:</w:t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ab/>
        <w:tab/>
        <w:tab/>
        <w:tab/>
        <w:t>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sz w:val="20"/>
          <w:szCs w:val="20"/>
          <w:u w:val="single"/>
        </w:rPr>
        <w:t xml:space="preserve">МОУ «Средняя общеобразовательная школа № 27» г. Перми, 614113 г. Пермь, ул. Шишкина, 18.       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: </w:t>
      </w:r>
      <w:hyperlink r:id="rId2">
        <w:r>
          <w:rPr>
            <w:rStyle w:val="InternetLink"/>
            <w:sz w:val="20"/>
            <w:szCs w:val="20"/>
          </w:rPr>
          <w:t>school27@pstu.ru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 xml:space="preserve"> от «27» мая 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ключает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________________________________________________сроки поставки товаров (выполнения работ, оказания услуг): _____________________________________________________________________________________________условия оплаты товаров (работ, услуг):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________________________________________________________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лагаемая  цена завтрака и обеда: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участника коти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 xml:space="preserve"> </w:t>
            </w:r>
            <w:r>
              <w:rPr/>
              <w:t>Примерное двухнедельное меню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предоставить двухнедельное меню (пятидневка) по дням с указанием пищевых веществ (белки, жиры,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Кадровый соста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Транспортная обеспеченность (специализированный транспорт, транспорт с охлажденным кузовом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котировки подает информацию о наличии или привлечении транспортных средств, указывает стоимость одного машино-часа в день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Наличие лицензий и сертификато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отировочной заявке приложить копии лицензий и сертификатов заверенные директоро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7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29:00Z</dcterms:created>
  <dc:creator>user</dc:creator>
  <dc:description/>
  <cp:keywords/>
  <dc:language>en-US</dc:language>
  <cp:lastModifiedBy>user</cp:lastModifiedBy>
  <dcterms:modified xsi:type="dcterms:W3CDTF">2008-05-28T07:22:00Z</dcterms:modified>
  <cp:revision>6</cp:revision>
  <dc:subject/>
  <dc:title>Приложение № 1</dc:title>
</cp:coreProperties>
</file>