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к исполнителю услуги общественного питания учащихся в общеобразовательном учреждении МОУ «СОШ № 27» г. Перми</w:t>
      </w:r>
    </w:p>
    <w:p>
      <w:pPr>
        <w:pStyle w:val="Normal"/>
        <w:jc w:val="both"/>
        <w:rPr/>
      </w:pPr>
      <w:r>
        <w:rPr/>
        <w:t xml:space="preserve">К исполнителям услуги общественного питания учащихся в общеобразовательном учреждениях города Перми – организациям общественного питания, индивидуальным предпринимателям предъявляются следующие требования. </w:t>
      </w:r>
    </w:p>
    <w:p>
      <w:pPr>
        <w:pStyle w:val="Normal"/>
        <w:jc w:val="both"/>
        <w:rPr/>
      </w:pPr>
      <w:r>
        <w:rPr/>
        <w:t>Общие требования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59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ребован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 условие треб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нормативно – правовой баз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Федеральные законы «О санитарно – эпидемиологическом » благополучии населения от 30.03.1999 г. № 52-ФЗ «О качестве и безопасности пищевых продуктов» от 02.01.2000 г. № 29-Ф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Постановление Правительства РФ от 20.06.1992 г. № 409 «Об утверждении норм питания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СанПин 2.3.2.1078-01 «Гигиенические требования безопасности и пищевой ценности пищевых продуктов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СанПин 2.3.2.1040-05 «Организация детского питания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СанПин 2.3.2.1324-03 «Гигиенические требования к срокам годности и условиям хранения пищевых продуктов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СанПин 2.3.2.1079-01 «Санитарно – 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СП 2.3.2.1254-03 «Дополнение № 1 к СанПин 2.3.2.1079-01. Санитарно – 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 xml:space="preserve">  </w:t>
            </w:r>
            <w:r>
              <w:rPr/>
              <w:t>СанПин 2.3.2.1066-01 «Санитарно – эпидемиологические требования к организациям торговли, изготовлению и обороту в них продовольственного сырья  и пищевых продуктов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итания учащихс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разовое питание учащихся, пятиднев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мещением, оборудованием в пищеблок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ое учреждение предоставляет производственные и складское помещения, столовую. Предоставляется оборудование его использование осуществляется на период действия договора по показанию услуги общественного питания учащих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судой, приборами, кухонным инвентарем, сан(спец) одеждой, моющими средств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услуги обеспечивает необходимым кухонным инвентарем, приборами, посудой, санитарной и специальной одеждой, моющими средствами в соответствии с действующими нормами оснащения предприятий общественного питания (перечень требуемого инвентаря, приборов, средств и др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к персоналу пищеблока и буфет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цесса организации питания необходимыми квалифицированными специалистами. Работники пищеблока проходят предварительные при поступлении и периодические медицинские осмотры и обследования,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, гигиеническую подготовку и аттестацию в установленном порядке, а также соблюдают правила личной гигиены. Исполнитель услуги обязан обеспечить условие, необходимые для своевременного прохождения медицинских осмотров персонало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авка, погрузка и выгрузка продуктов питания продовольственного сырь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, погрузка и выгрузка продуктов питания, продовольственного сырья и собственной многооборотной таре производится силами исполнителя услуг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поступающим пищевым продуктам, продовольственному сырью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продовольственное сырье и пищевые продукты, поступающие на пищеблок, должны соответствовать требованиям  нормативной и технической документации, сопровождаются документами, подтверждающих их качество и безопасность (сертификаты, удостоверения качества), и находится в исправной и чистой таре. Приготовление блюд производится в пищебло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транспорту и транспортировке продук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продукции должна осуществляется специализированным транспортом, который должен отвечать требованиям СанПин и обеспечивать сохранение температурных режимов транспортировки. Транспортировка скоропортящихся продуктов или полуфабрикатов должна осуществляется  с использованием транспорта специализированного охлаждающего транспор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ывоза пищевых отходов из пищебло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ищевых отходов из пищеблока образовательного учреждения силами исполнителя услуг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ное участником сбалансированное и разнообразное двухнедельное меню с указанием пищевых веществ (белки, жиры, углеводы), энергетической ценности, калорийности, объема (выхода) 1 порции в граммах в соответствии с санитарными нормами, Типовыми рационны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ое меню горячих школьных завтраков и обедов для организации питания детей 7-11 и 11-18 лет в государственных образовательных учреждениях» от 24.08.2007г. №0100/8605-07-34, «Рекомендуемые среднесуточные наборы продуктов для питания детей 7-11 и 11-18 лет» от 24.08.2007г. №0100/8605-07-3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42:00Z</dcterms:created>
  <dc:creator>user</dc:creator>
  <dc:description/>
  <cp:keywords/>
  <dc:language>en-US</dc:language>
  <cp:lastModifiedBy>user</cp:lastModifiedBy>
  <dcterms:modified xsi:type="dcterms:W3CDTF">2008-05-28T06:59:00Z</dcterms:modified>
  <cp:revision>3</cp:revision>
  <dc:subject/>
  <dc:title>Приложение № 2</dc:title>
</cp:coreProperties>
</file>