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 3</w:t>
      </w:r>
    </w:p>
    <w:p>
      <w:pPr>
        <w:pStyle w:val="Normal"/>
        <w:spacing w:lineRule="auto" w:line="312"/>
        <w:ind w:firstLine="567"/>
        <w:jc w:val="right"/>
        <w:rPr/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_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и общественного питания учащихся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«Средняя общеобразовательная школа №119» города Перми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  <w:szCs w:val="24"/>
        </w:rPr>
        <w:t>г. Пермь                                                                                                 «____» _____________  20__ г.</w:t>
      </w:r>
    </w:p>
    <w:p>
      <w:pPr>
        <w:pStyle w:val="Normal"/>
        <w:spacing w:lineRule="auto" w:line="312"/>
        <w:ind w:right="-57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МОУ «</w:t>
      </w:r>
      <w:r>
        <w:rPr>
          <w:sz w:val="24"/>
          <w:szCs w:val="24"/>
        </w:rPr>
        <w:t>Средняя общеобразовательная школа №119</w:t>
      </w:r>
      <w:r>
        <w:rPr>
          <w:bCs/>
          <w:sz w:val="24"/>
          <w:szCs w:val="24"/>
        </w:rPr>
        <w:t>» г. Перми,</w:t>
      </w:r>
      <w:r>
        <w:rPr>
          <w:sz w:val="24"/>
          <w:szCs w:val="24"/>
        </w:rPr>
        <w:t xml:space="preserve"> в лице директора Красильниковой Валентины Сергеевны, действующего на основании Устава, именуемое в дальнейшем «Заказчик», с одной стороны, и _________________________________________________, в лице _________________________,  действующего на основании _________________, именуем__ в дальнейшем «Исполнитель», с другой стороны (в дальнейшем </w:t>
      </w:r>
      <w:r>
        <w:rPr/>
        <w:t> </w:t>
      </w:r>
      <w:r>
        <w:rPr>
          <w:sz w:val="24"/>
          <w:szCs w:val="24"/>
        </w:rPr>
        <w:t>участники договора именуются также «Стороны» и «Сторона»), заключили настоящий договор («Договор») о нижеследующем: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Предмет договора</w:t>
      </w:r>
    </w:p>
    <w:p>
      <w:pPr>
        <w:pStyle w:val="Normal"/>
        <w:spacing w:lineRule="auto" w:line="312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1.1. На основании п. 2 ст. 32 Закона Российской Федерации «Об образовании» от 10.07.1992г. №  3266-1 «Исполнитель» обязуется оказать услуги по организации общественного питания учащихся в МОУ «Средняя общеобразовательная школа №119» города Перми в соответствии с техническим заданием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д оказанием услуги общественного питания учащихся «Исполнителем» понимается обеспечение учащихся горячим питанием  за счет средств местного бюджета при пятидневной недел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1.3. Отпуск питания производится «Исполнителем» через пищеблок находящийся в корпусе муниципального образовательного учреждения (другой территории).</w:t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4. При оказании услуги общественного питания учащихся следует руководствоваться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, Положением </w:t>
      </w:r>
      <w:r>
        <w:rPr>
          <w:bCs/>
          <w:sz w:val="24"/>
          <w:szCs w:val="24"/>
        </w:rPr>
        <w:t xml:space="preserve">об организации услуги общественного питания учащихся в общеобразовательных учреждениях города Перми, утвержденным приказом начальника департамента образования администрации города Перми. </w:t>
      </w:r>
    </w:p>
    <w:p>
      <w:pPr>
        <w:pStyle w:val="Normal"/>
        <w:spacing w:lineRule="auto" w:line="312"/>
        <w:ind w:firstLine="567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2. Права и обязанности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 «Заказчик» обязуется: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1.1. предоставить «Исполнителю» имеющиеся помещения – производственное и складское, отвечающи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2. предоставить «Исполнителю» имеющееся производственное оборудование для пищеблока, отвечающее санитарно-гигиеническим требованиям, во временное пользование на период действия настоящего Договора с целью оказания услуги общественного питания учащихся.</w:t>
      </w:r>
    </w:p>
    <w:p>
      <w:pPr>
        <w:pStyle w:val="Normal"/>
        <w:spacing w:lineRule="auto" w:line="312"/>
        <w:ind w:firstLine="567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2.1.3. проверять ход и качество услуг, выполняемых «Исполнителем», не вмешиваясь в его деятельность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случае предоставления услуг ненадлежащего качества «Заказчик» вправе потребовать незамедлительного устранения недостатков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4. производить контроль за соблюдением «Исполнителем» своих обязательств, в том числе за обоснованностью расчетов цен на питание и закупочных цен на продукты.</w:t>
      </w:r>
      <w:r>
        <w:rPr>
          <w:spacing w:val="-7"/>
          <w:sz w:val="24"/>
          <w:szCs w:val="24"/>
        </w:rPr>
        <w:t xml:space="preserve">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«Исполнитель» обязуется:</w:t>
        <w:tab/>
      </w:r>
    </w:p>
    <w:p>
      <w:pPr>
        <w:pStyle w:val="Normal"/>
        <w:spacing w:lineRule="auto" w:line="312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2.1. предоставлять учащимся образовательного учреждения ежедневное двухразовое горячее питание в соответствии с методическими рекомендациями «Питание детей в общеобразовательных учреждениях», утвержденными приказом руководителя Управления Роспотребнадзора по Пермскому  краю от 27.12.2007г. № 340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надлежащую сохранность имущества «Заказчика» и безопасную эксплуатацию оборудования при оказании услуги общественного питания учащихся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3. утвердить режим работы столовой при согласовании с директором общеобразовательного учреждения, при необходимости изменения этого режима одна из Сторон ставит в известность другую Сторону не позднее, чем за 2 дн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4. согласовывать ежедневное меню с «Заказчиком» (на основании примерного двухнедельного  меню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5. заключать и оплачивать договоры с автотранспортными организациями на поставку продуктов с баз, складов, от других поставщиков, на вывоз порожней тары и пищевых отходов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6. обеспечивать своевременное снабжение необходимыми продовольственными товарами, сырьем, полуфабрикатами в соответствии с меню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7. производить входной контроль качества поступающих продуктов, оперативный контроль в процессе их обработки и подготовки к реализации;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8. обеспечивать столовую общеобразовательного учреждения кухонным инвентарем, посудой, приборами, санитарной и специальной одеждой, моющимися средствами в  соответствии с действующими нормами оснащения предприятий общественного питания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9. обеспечивать достаточным штатом квалифицированных работников, а также своевременное прохождение медицинских осмотров работников, участвующих в процессе оказания услуги общественного питания учащихся в соответствии с действующим законодательством; 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2.2.10. возмещать расходы за дезинсекцию и дератизацию, за потребляемую силовую электроэнергию, освещение, отопление, горячую и холодную воду по действующим тарифам согласно показаниям счетчиков (при наличии) или по предоставленному «Заказчиком» расчету, который будет прилагаться с выставленным счетом;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11. экономически обосновывать применяемые наценки.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В пищеблоке образовательного учреждения должны находиться: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итание, журнал учета фактической посещаемости учащихся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ракеражней журнал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пии меню за 10 дней и наличие ежедневног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карты на блюда и изделия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лькуляция цен на блюда по мен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иходные документы на продукцию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нига отзывов ипредложений;</w:t>
      </w:r>
    </w:p>
    <w:p>
      <w:pPr>
        <w:pStyle w:val="Normal"/>
        <w:numPr>
          <w:ilvl w:val="0"/>
          <w:numId w:val="2"/>
        </w:numPr>
        <w:spacing w:lineRule="auto" w:line="312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сполнителе, продукции и услугах</w:t>
      </w:r>
    </w:p>
    <w:p>
      <w:pPr>
        <w:pStyle w:val="Normal"/>
        <w:tabs>
          <w:tab w:val="clear" w:pos="720"/>
          <w:tab w:val="left" w:pos="3300" w:leader="none"/>
          <w:tab w:val="left" w:pos="3495" w:leader="none"/>
          <w:tab w:val="left" w:pos="4800" w:leader="none"/>
          <w:tab w:val="center" w:pos="5316" w:leader="none"/>
        </w:tabs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чета за питание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 xml:space="preserve">3.1. В конце рабочего дня «Исполнитель» совместно с лицом, ответственным за общественное питание учащихся, составляют акт о количестве и стоимости отпущенных за день единиц питания. Первые экземпляры ежедневных актов, меню и калькуляция остаются у «Исполнителя», вторые экземпляры - у «Заказчика». </w:t>
      </w:r>
    </w:p>
    <w:p>
      <w:pPr>
        <w:pStyle w:val="Normal"/>
        <w:spacing w:lineRule="auto" w:line="312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center"/>
        <w:rPr/>
      </w:pPr>
      <w:r>
        <w:rPr>
          <w:b/>
          <w:sz w:val="24"/>
          <w:szCs w:val="24"/>
        </w:rPr>
        <w:t>4. Ответственность сторон</w:t>
      </w:r>
    </w:p>
    <w:p>
      <w:pPr>
        <w:pStyle w:val="Normal"/>
        <w:spacing w:lineRule="auto" w:line="312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случае неисполнения, либо ненадлежащего исполнения обязанностей настоящего Договора Стороны несут ответственность в соответствии с действующим законодательством РФ. </w:t>
      </w:r>
    </w:p>
    <w:p>
      <w:pPr>
        <w:pStyle w:val="Normal"/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Стороны освобождаются от ответственности в случае наступления обстоятельств непреодолимой силы, возникших после заключения настоящего Договора и препятствующих выполнению Сторонами своих обязательств по Договору. Обстоятельства непреодолимой силы должны быть документально подтвержд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jc w:val="center"/>
        <w:rPr/>
      </w:pPr>
      <w:r>
        <w:rPr>
          <w:b/>
          <w:sz w:val="24"/>
          <w:szCs w:val="24"/>
        </w:rPr>
        <w:t>5.  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1. Срок действия Договора устанавливается с «___»________ 2008 года по «____» __________ 2008 год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2. Если ни одна из Сторон Договора за ____ дней до окончания срока его действия не уведомит другую Сторону о своем желании прекратить действие Договора, то  последний считается продленным на следующий год на тех же условиях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/>
      </w:pPr>
      <w:r>
        <w:rPr>
          <w:sz w:val="24"/>
          <w:szCs w:val="24"/>
        </w:rPr>
        <w:t>5.3. Настоящий Договор может быть изменен или прекращен только по письменному соглашению Сторон, которое оформляется дополнительным соглашением, подписанным Сторонами и являющимся неотъемлемой частью настоящего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312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Дополнительное соглашение, оформленное в соответствии с п.5.3., действует в течение срока действия Договора, если другое не предусмотрено в соглашении.</w:t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tabs>
          <w:tab w:val="clear" w:pos="720"/>
          <w:tab w:val="left" w:pos="3740" w:leader="none"/>
          <w:tab w:val="left" w:pos="3795" w:leader="none"/>
          <w:tab w:val="center" w:pos="4961" w:leader="none"/>
        </w:tabs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Прочие условия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4"/>
          <w:szCs w:val="24"/>
        </w:rPr>
        <w:t>6.1. Настоящий Договор заключ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>В  случае  изменения  юридического  адреса,  расчетного  счета   или обслуживающего банка Стороны обязаны в ___-дневный  срок  уведомить  об этом друг друга.</w:t>
      </w:r>
    </w:p>
    <w:p>
      <w:pPr>
        <w:pStyle w:val="Normal"/>
        <w:spacing w:lineRule="auto" w:line="312"/>
        <w:ind w:right="-57"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 По вопросам, не предусмотренным данным Договором, Стороны руководствуются действующим законодательством. Разногласия  Сторон по условиям настоящего Договора и споры, возникающие при его исполнении, разрешаются путем переговоров, а при недостижении согласия рассматриваются в установленном законом порядке по месту нахождения «Заказчика».</w:t>
      </w:r>
    </w:p>
    <w:p>
      <w:pPr>
        <w:pStyle w:val="Normal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Договор может быть расторгнут досрочно по инициативе «Заказчика» в случае выявления фактов нарушения «Исполнителем» условий настоящего Договора. </w:t>
      </w:r>
    </w:p>
    <w:p>
      <w:pPr>
        <w:pStyle w:val="Heading8"/>
        <w:rPr>
          <w:rFonts w:ascii="Times New Roman" w:hAnsi="Times New Roman" w:cs="Times New Roman"/>
          <w:b/>
          <w:b/>
        </w:rPr>
      </w:pPr>
      <w:r>
        <w:rPr>
          <w:b/>
        </w:rPr>
        <w:t>7. Юридические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 общеобразовательное учреждение «Средняя общеобразовательная школа № 119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Липатова,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3, г. Пермь, ул. Липатова,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>119@</w:t>
            </w:r>
            <w:r>
              <w:rPr>
                <w:sz w:val="24"/>
                <w:szCs w:val="24"/>
                <w:lang w:val="en-US"/>
              </w:rPr>
              <w:t>yandex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с 402048103000000000006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94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6082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    /КрасильниковаВ.С.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П            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80" w:leader="none"/>
          <w:tab w:val="center" w:pos="4961" w:leader="none"/>
        </w:tabs>
        <w:spacing w:lineRule="auto" w:line="312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20"/>
          <w:tab w:val="left" w:pos="1695" w:leader="none"/>
        </w:tabs>
        <w:spacing w:lineRule="auto" w:line="31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tabs>
          <w:tab w:val="clear" w:pos="720"/>
          <w:tab w:val="center" w:pos="4677" w:leader="none"/>
        </w:tabs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Исполнитель</w:t>
      </w:r>
    </w:p>
    <w:p>
      <w:pPr>
        <w:pStyle w:val="ConsPlusTitle"/>
        <w:widowControl/>
        <w:spacing w:lineRule="auto" w:line="31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________ /В.С. Красильникова/                  ______________ /_________________/   </w:t>
      </w:r>
    </w:p>
    <w:p>
      <w:pPr>
        <w:pStyle w:val="ConsPlusTitle"/>
        <w:widowControl/>
        <w:spacing w:lineRule="auto" w:line="31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 М.П. </w:t>
      </w:r>
    </w:p>
    <w:p>
      <w:pPr>
        <w:pStyle w:val="Heading"/>
        <w:numPr>
          <w:ilvl w:val="0"/>
          <w:numId w:val="0"/>
        </w:numPr>
        <w:spacing w:lineRule="auto" w:line="312"/>
        <w:ind w:firstLine="567"/>
        <w:outlineLvl w:val="0"/>
        <w:rPr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>
          <w:rFonts w:cs="Times New Roman"/>
          <w:b w:val="false"/>
          <w:smallCaps/>
          <w:sz w:val="24"/>
          <w:szCs w:val="24"/>
        </w:rPr>
      </w:r>
    </w:p>
    <w:sectPr>
      <w:type w:val="nextPage"/>
      <w:pgSz w:w="11906" w:h="16838"/>
      <w:pgMar w:left="993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WW">
    <w:name w:val="WW-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52:00Z</dcterms:created>
  <dc:creator>IRINA</dc:creator>
  <dc:description/>
  <dc:language>en-US</dc:language>
  <cp:lastModifiedBy>сова</cp:lastModifiedBy>
  <cp:lastPrinted>2008-01-29T18:06:00Z</cp:lastPrinted>
  <dcterms:modified xsi:type="dcterms:W3CDTF">2008-05-23T08:41:00Z</dcterms:modified>
  <cp:revision>14</cp:revision>
  <dc:subject/>
  <dc:title>Договор № _____</dc:title>
</cp:coreProperties>
</file>