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__1__</w:t>
      </w:r>
    </w:p>
    <w:p>
      <w:pPr>
        <w:pStyle w:val="Normal"/>
        <w:jc w:val="right"/>
        <w:rPr/>
      </w:pPr>
      <w:r>
        <w:rPr>
          <w:sz w:val="24"/>
          <w:szCs w:val="24"/>
        </w:rPr>
        <w:t>к контракту № _____ от 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научно-исследовательской рабо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регламента определения нормативов на содержание муниципального служащег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ие свед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работы: Формирование регламента определения нормативов на содержание муниципального служащ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работ: Администрация города Пер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полнитель работ: определяется по результатам запроса котирово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чень документов, на основании которых выполняется рабо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ой кодекс Российской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юджетный кодекс Российской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02.03.2007 № 25-ФЗ «О муниципальной службе в Российской Федерации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кон Пермской области 05.08.1996 № 512-81  «О муниципальной службе Пермской обла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он Пермского края от 03.04.2006 № 2951-666 «О предельных нормативах оплаты труда муниципальных служащих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ение Пермской городской думы № 192 от 29.09.2006 г. «Об утверждении размеров должностных окладов муниципальных служащих в городе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 Законодательного Собрания Пермской области от 16.11.2006 № 3368 «О толковании законов Пермского края «О предельных нормативах оплаты труда муниципальных служащих» и «О предельных нормативах оплаты труда депутатов, выборных должностных лиц местного самоуправления, осуществляющих свои полномочия на постоянной основ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ение Пермской городской думы от 26 декабря 2006 г. № 355 «О нормативных актах, регулирующих вопросы оплаты труда лиц, замещающих выборные муниципальные должности, и денежного содержания муниципальных служащих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 Администрации города Перми от 12.03.2007 №66 «Об утверждении Типового положения о премировании муниципальных служащих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Сроки выполнения работы с момента заключения контракта в течение 10 рабочих дней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держание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ирование Регламента определения нормативов на содержание муниципального служащего администрации г. Перми</w:t>
      </w:r>
    </w:p>
    <w:p>
      <w:pPr>
        <w:pStyle w:val="ConsPlusNormal"/>
        <w:widowControl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ечня статей затрат на содержание муниципальных служащих в соответствии положениями Бюджетного кодекса РФ</w:t>
      </w:r>
    </w:p>
    <w:p>
      <w:pPr>
        <w:pStyle w:val="ConsPlusNormal"/>
        <w:widowControl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механизма выбора метода нормирования расходов по каждой группе затрат на содержание муниципальных служащих</w:t>
      </w:r>
    </w:p>
    <w:p>
      <w:pPr>
        <w:pStyle w:val="ConsPlusNormal"/>
        <w:widowControl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ханизма корректировки расчетных нормативов</w:t>
      </w:r>
    </w:p>
    <w:p>
      <w:pPr>
        <w:pStyle w:val="ConsPlusNormal"/>
        <w:widowControl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постановления администрации города Перми «Об утверждении Регламента определения нормативов на содержание муниципального служащего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втоматизация процесса определения нормативов на содержание муниципального служащего администрации г. Пер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Краткие сведения об объекте автоматиз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автоматизации является процесс определения нормативов на содержание муниципального служа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Сведения об условиях эксплуат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ируется на рабочих станциях, функционирующих в стационарных административных помещени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кружающей среды соответствует требованиям «Санитарно-эпидемиологические правила и нормативы СанПиН 2.2.2/2.4.1340-0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 Требования к режимам функционир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функционировать не менее 18 часов в сутки, 7 дней в неделю, 365 дней в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ерспективы развития и модернизации систе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изменения и наращивания функциональных возможностей программного обеспечения, не выходя за рамки принятой изначально концепции развития технологической базы, в соответствии со специфическими потребностями пользователей, изменениями регулирующих норматив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5. Требования к численности и квалификации персонала системы и режиму его рабо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не должна накладывать ограничений на структуру и функции эксплуатирующих ее подразделений. Внедрение Системы должно требовать подготовки персонала, но не должно требовать увеличения его численности. Организационное обеспечение Системы должно разрабатываться в соответствии с действующими нормативными и распорядитель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Требования к численности персонала (пользователей) систе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быть рассчитана на одновременную работу не менее 10 зарегистрированных пользовате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Требования к математическому обеспече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системы должен применяться Регламент определения нормативов на содержание муниципального служащего администрации г. Перм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.</w:t>
        <w:tab/>
        <w:t>Требования к техническому обеспече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характеристики рабочих станций должны отвечать минимальным требованиям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р не ниже 1600 МГц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оперативной памяти не менее 256 Мб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1 Гб свободного дискового простран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 с размером диагонали не менее 17”, частотой обновления экрана не менее 75 Гц, разрешением не менее 1024x768 точек, и глубиной цвета не менее 16 би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</w:t>
        <w:tab/>
        <w:t>Требования к методическому обеспече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документации на Систему необходимо использовать следующие нормативно-технические документ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4.003-90. Информационная технология. Комплекс стандартов на автоматизированные системы. Автоматизированные системы. Термины и опред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4.201-89. Информационная технология. Виды, комплектность и обозначение документов при создании автоматизированных сист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. Требования к гарантийному обслужива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предусматриваться годовое гарантийное сопровождение Системы после ввода ее в постоянную эксплуатац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езультат работ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научно-исследовательской работы является: Отчет о выполнении НИР, содержащий Проект постановления администрации города Перми «Об утверждении Регламента определения нормативов на содержание муниципального служащего», а также автоматизированная система определения нормативов на содержание муниципального служащего администрации г. Пер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о вопрос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службы и кадров</w:t>
        <w:tab/>
        <w:tab/>
        <w:tab/>
        <w:tab/>
        <w:tab/>
        <w:tab/>
        <w:tab/>
        <w:t>Г.С. Бритв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20:00Z</dcterms:created>
  <dc:creator>Romanov</dc:creator>
  <dc:description/>
  <cp:keywords/>
  <dc:language>en-US</dc:language>
  <cp:lastModifiedBy>СОК</cp:lastModifiedBy>
  <cp:lastPrinted>2008-05-04T14:12:00Z</cp:lastPrinted>
  <dcterms:modified xsi:type="dcterms:W3CDTF">2008-05-19T05:04:00Z</dcterms:modified>
  <cp:revision>11</cp:revision>
  <dc:subject/>
  <dc:title/>
</cp:coreProperties>
</file>