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Извещение № 8/1 от 28 мая 2008 года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О продлении срока подачи котировочных заявок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на выполнение социального заказа по реализации программы «Медико-психологическая реабилитация онкобольных и членов их семей»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заказчик: Комитет социальной защиты населения администрации города Пер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 ул. Сибирская, 15, каб. 48, г. Пермь, 6140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./факс: (342) 212 14 68, 212 88 86, эл. адрес: </w:t>
      </w:r>
      <w:hyperlink r:id="rId2">
        <w:r>
          <w:rPr>
            <w:rStyle w:val="InternetLink"/>
            <w:sz w:val="28"/>
            <w:szCs w:val="28"/>
            <w:lang w:val="en-US"/>
          </w:rPr>
          <w:t>ktszngor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permregio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: Колпакова Нина Никола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левает срок подачи котировочных заявок, указанный в извещении о проведении запроса котировок № 8 от 21 мая 2008 года, (размещенном  на официальном сайт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до 18 часов 00 минут 03 июня 200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                                                        О.С. Полковни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tszngor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5:00:00Z</dcterms:created>
  <dc:creator>lf_ovsjannikova</dc:creator>
  <dc:description/>
  <cp:keywords/>
  <dc:language>en-US</dc:language>
  <cp:lastModifiedBy>lf_ovsjannikova</cp:lastModifiedBy>
  <cp:lastPrinted>2008-03-26T14:35:00Z</cp:lastPrinted>
  <dcterms:modified xsi:type="dcterms:W3CDTF">2008-05-27T06:39:00Z</dcterms:modified>
  <cp:revision>3</cp:revision>
  <dc:subject/>
  <dc:title>МУНИЦИПАЛЬНЫЙ КОНТРАКТ №___________</dc:title>
</cp:coreProperties>
</file>