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.05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.05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альцева Ж.В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тировка на выполнение социального заказа по реализации программы «Социально-психологическая помощь женщинам, находящимся в кризисной ситуации»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1.05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социального заказа по реализации программы «Социально-психологическая помощь женщинам, находящимся в кризисной ситуации» в соответствии с техническим заданием (Приложение 1 к извещению о запросе котировок №9 от 21.05.2008 г.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0 000,00 (сто тысяч) рублей 00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11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 безналичному расчету, аванс в размере 30% от суммы контракта, в течение 10 (десяти) рабочих дней со дня заключения контракта. Окончательная оплата работ по контракту,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ональная общественная организация «Ассоциация учащейся молодежи и детей Пермской области 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14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Сибирская,8-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коммерческое партнерство «Семейная корпорация «Форту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539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 г. Пермь, ул.Коммунистическая,185, офис 31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237 11 20, 237 12 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онд реабилитации душевнобольных «Благое де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2167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Буксирная,19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255 87 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алигина Светла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105202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 г.Пермь, ул. Строителей, 16А,9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277 45 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коммерческое партнерство «Семейная корпорация «Фортун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 8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.2008 в 14 час.3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реабилитации душевнобольных «Благое дело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 0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.05.2008 в 14 час. 50 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ональная общественная организация «Ассоциация учащейся молодежи и детей Пермской области «Юность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0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.2008 в 11 час. 50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алигина Светлана Валентин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 0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.05.2008 в 14 час. 45 мин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93 80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девяносто три тысячи восемьсот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) рублей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</w:t>
      </w:r>
      <w:r>
        <w:rPr>
          <w:rFonts w:cs="Courier New" w:ascii="Courier New" w:hAnsi="Courier New"/>
          <w:b/>
          <w:sz w:val="18"/>
          <w:szCs w:val="18"/>
        </w:rPr>
        <w:t>Некоммерческое партнерство «Семейная корпорация «Фортуна»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93 800,00</w:t>
      </w:r>
      <w:r>
        <w:rPr>
          <w:rFonts w:cs="Courier New" w:ascii="Courier New" w:hAnsi="Courier New"/>
          <w:sz w:val="18"/>
          <w:szCs w:val="18"/>
        </w:rPr>
        <w:t xml:space="preserve"> (девяносто три тысячи восемьсот) рублей 00 коп.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.В.Мальце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18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5-27T11:11:00Z</dcterms:modified>
  <cp:revision>10</cp:revision>
  <dc:subject/>
  <dc:title>Протокол №785085/1</dc:title>
</cp:coreProperties>
</file>