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8» мая 2008 г. О ПРОВЕДЕНИИ ЗАПРОСА КОТИРО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ШКОЛЬНОГО 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ЛЯ  МОУ «СОШ № 6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68, г. Пермь, ул. Большевистская, 174, тел.: (342) 236-36-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permsch</w:t>
        </w:r>
        <w:r>
          <w:rPr>
            <w:rStyle w:val="InternetLink"/>
            <w:sz w:val="20"/>
            <w:szCs w:val="20"/>
          </w:rPr>
          <w:t>6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Соколова Галина Анатольевна</w:t>
      </w:r>
      <w:r>
        <w:rPr>
          <w:sz w:val="20"/>
          <w:szCs w:val="20"/>
        </w:rPr>
        <w:t xml:space="preserve"> 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организацию школьного питания для   МОУ «СОШ № 6» на сумму 213 028,00 руб. (Двести тринадцать тысяч двадцать восемь руб., 00 коп.)</w:t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88"/>
        <w:ind w:firstLine="570"/>
        <w:jc w:val="both"/>
        <w:rPr>
          <w:b/>
          <w:b/>
          <w:color w:val="FF0000"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анитарно-эпидемиологическое заключение на услуги общественного питания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ставляемая участником размещения заказа услуга должн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гулировать отношения в области обеспечения качества пищевых продуктов и их безопасности для здоровья человека в соответствии с Федеральным законом  № 29-ФЗ от 02.01.2008г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санитарно-эпидемиологическое благополучие населения в соответствии с Федеральным законом № 52-ФЗ от 30.03.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оответствовать  требованиям, указанным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твечать Гигиеническим требованиям к организациям общественного питания, изготовлению и оборотоспособности в них пищевых продуктов и продовольственного сырья (СанПиН 2.3.6.1079-01-02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вечать Гигиеническим требованиям к условиям хранения и срокам годности пищевых продуктов (СанПиН 2.3.2.1324-0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твечать Гигиеническим требованиям безопасности и пищевой ценности пищевых продуктов (СанПиН 2.3.2.1078-0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>Техническое задани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20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027"/>
        <w:gridCol w:w="2027"/>
        <w:gridCol w:w="2028"/>
        <w:gridCol w:w="2028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\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ичество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ичество дн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Цена (рубл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умма (рубли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 870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,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 978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0 180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3 028,00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ind w:firstLine="741"/>
        <w:jc w:val="both"/>
        <w:rPr/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ОУ «СОШ № 6» г. Перми.</w:t>
      </w:r>
      <w:r>
        <w:rPr>
          <w:sz w:val="20"/>
          <w:szCs w:val="20"/>
        </w:rPr>
        <w:t xml:space="preserve"> Адрес: 614068, г. Пермь, ул. Большевистская, 174, тел.: (342) 236-36-72</w:t>
      </w:r>
    </w:p>
    <w:p>
      <w:pPr>
        <w:pStyle w:val="Normal"/>
        <w:ind w:firstLine="741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0:00 часов местного времени 03 июня 2008 г. в кабинет № 16 Бухгалтерия по адресу: г. Пермь ул. Большевистская, 174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6»</w:t>
        <w:tab/>
        <w:tab/>
        <w:tab/>
        <w:tab/>
        <w:tab/>
        <w:tab/>
        <w:tab/>
        <w:t>Г.А.Соколова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Бухгалтерия</cp:lastModifiedBy>
  <cp:lastPrinted>2008-05-28T14:04:00Z</cp:lastPrinted>
  <dcterms:modified xsi:type="dcterms:W3CDTF">2008-05-28T08:05:00Z</dcterms:modified>
  <cp:revision>34</cp:revision>
  <dc:subject/>
  <dc:title>ИЗВЕЩЕНИЕ № 1 от «25» сентября 2007 г</dc:title>
</cp:coreProperties>
</file>