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муниципального контр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г. Пермь                                                                                                   «____» _____________ 2008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щеобразовательное учреждение  ______________________________</w:t>
      </w:r>
    </w:p>
    <w:p>
      <w:pPr>
        <w:pStyle w:val="TextBody"/>
        <w:rPr/>
      </w:pPr>
      <w:r>
        <w:rPr>
          <w:szCs w:val="24"/>
        </w:rPr>
        <w:t>__________________________________________________________ г. Перми (далее – Заказчик) в лице директора _________________________________________________, действующего на основании Устава, с одной стороны, и _____________________________________________ ______________________________________________________________  (далее – Исполнитель) в лице _________________________________, действующего на основании ________________, с другой стороны (далее – Стороны) на основании решения котировочной комиссии (протокол № ____ от «____» _____________ 2008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Предмет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181 учащегося Муниципального общеобразовательного учреждения «Средняя общеобразовательная школа № 6» г. Перми, посещающих лагерь с дневным пребыванием</w:t>
      </w:r>
      <w:r>
        <w:rPr>
          <w:color w:val="000000"/>
          <w:sz w:val="24"/>
          <w:szCs w:val="24"/>
        </w:rPr>
        <w:t xml:space="preserve">,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и 1 к настоящему муниципальному контракту. Такое меню согласовывается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 питания учащихся: г. Пермь, ________________________________________________________________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ах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 Обязанности Исполнител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7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. Обязанности Заказчи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. Сроки оказания Услу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.1. Срок оказания Услуг  – _______ рабочих дней.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.2. Дата начала оказания Услуг – ______________________ 2008 г. Дата окончания оказания Услуг __________________ 2008 г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. Подписание акта об оказании Услу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пяти календарных дней со дня окончания оказания Услуг стороны подписывают акт об оказании Услу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 порядок расчётов между сторонам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7. Гаранти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8. Ответственность сторон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  <w:t>9. Особые условия.</w:t>
      </w:r>
    </w:p>
    <w:p>
      <w:pPr>
        <w:pStyle w:val="21"/>
        <w:spacing w:lineRule="auto" w:line="24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>
          <w:color w:val="000000"/>
        </w:rPr>
        <w:t xml:space="preserve">9.1. Риск случайной невозможности исполнения настоящего муниципального контракта несёт исполнитель. 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>
          <w:color w:val="000000"/>
        </w:rPr>
        <w:t xml:space="preserve">9.2. Исполнитель не вправе без согласия Заказчика уступить третьим лицам вытекающее из настоящего муниципального контракта право (требование). </w:t>
      </w:r>
    </w:p>
    <w:p>
      <w:pPr>
        <w:pStyle w:val="21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0. Расторжение муниципального контр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10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. Срок действия муниципального контракта.</w:t>
      </w:r>
    </w:p>
    <w:p>
      <w:pPr>
        <w:pStyle w:val="31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1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12. Заключительные положени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2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2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2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13. Юридические адреса, банковские реквизиты и подписи сторон.</w:t>
      </w:r>
    </w:p>
    <w:p>
      <w:pPr>
        <w:pStyle w:val="TextBody"/>
        <w:ind w:firstLine="851"/>
        <w:jc w:val="center"/>
        <w:rPr>
          <w:szCs w:val="24"/>
        </w:rPr>
      </w:pPr>
      <w:r>
        <w:rPr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ind w:firstLine="743"/>
              <w:rPr/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» _____________ 2008 г.</w:t>
            </w:r>
          </w:p>
          <w:p>
            <w:pPr>
              <w:pStyle w:val="TextBody"/>
              <w:ind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szCs w:val="24"/>
              </w:rPr>
              <w:t>«____» _____________ 2008 г.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9:23:00Z</dcterms:created>
  <dc:creator>orlov</dc:creator>
  <dc:description/>
  <cp:keywords/>
  <dc:language>en-US</dc:language>
  <cp:lastModifiedBy>Бухгалтерия</cp:lastModifiedBy>
  <cp:lastPrinted>2008-05-28T13:57:00Z</cp:lastPrinted>
  <dcterms:modified xsi:type="dcterms:W3CDTF">2008-05-28T07:59:00Z</dcterms:modified>
  <cp:revision>39</cp:revision>
  <dc:subject/>
  <dc:title>УТВЕРЖДАЮ</dc:title>
</cp:coreProperties>
</file>