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Извещение № 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  <w:t>о проведении размещения заказа путем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>«28» мая 2008г.</w:t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т. 260-41-29, т/ф. 260-47-48 (далее «Заказчик») настоящим приглашает к участию в размещении заказа путем запроса котировок на </w:t>
      </w:r>
      <w:r>
        <w:rPr>
          <w:b/>
        </w:rPr>
        <w:t xml:space="preserve">выполнение работ по благоустройству территории МУК «Планетарий» (завершающий этап ремонта теплотрассы) </w:t>
      </w:r>
      <w:r>
        <w:rPr/>
        <w:t>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 для муниципальных нужд, и которые представят котировочную заявку (Приложение 1) в соответствии с заданными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проса котировок</w:t>
      </w:r>
      <w:r>
        <w:rPr/>
        <w:t xml:space="preserve"> – описан в техническом задании на выполнение работ по благоустройству территории МУК «Планетарий»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 выполнения работ </w:t>
      </w:r>
      <w:r>
        <w:rPr/>
        <w:t>– до 16 июля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</w:t>
      </w:r>
      <w:r>
        <w:rPr/>
        <w:t xml:space="preserve"> – 170 000 руб. (Сто семьдесят тысяч рублей 00 коп.)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 заявки</w:t>
      </w:r>
      <w:r>
        <w:rPr/>
        <w:t xml:space="preserve"> – должна быть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оплаты</w:t>
      </w:r>
      <w:r>
        <w:rPr/>
        <w:t xml:space="preserve"> – безналичный расчет, </w:t>
      </w:r>
      <w:r>
        <w:rPr>
          <w:b/>
        </w:rPr>
        <w:t>порядок оплаты</w:t>
      </w:r>
      <w:r>
        <w:rPr/>
        <w:t xml:space="preserve"> согласно предъявленному счету в 30% объеме  в течение 5 банковских дней  с момента заключения муниципального контракта, окончательный расчет в размере 70%  осуществляется Заказчиком после полного выполнения Работы, на основании акта приемки-сдачи выполненной Работы, в течение 5  банковских дней со дня подписания такого 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дача заявок</w:t>
      </w:r>
      <w:r>
        <w:rPr/>
        <w:t xml:space="preserve"> – котировочную заявку по прилагаемой форме просим предоставить в письменном виде по адресу: г. Пермь, бульвар Гагарина, 27а с    9-00 до 17-00 (контактное лицо Лядова Ольга Вячеславовна). Начало срока подачи заявок 29 мая 2008г. с 9-00 (местного времени). Окончание срока подачи заявок 04 июня 2008г. 10-00 (местного времен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ind w:firstLine="708"/>
        <w:jc w:val="both"/>
        <w:rPr/>
      </w:pPr>
      <w:r>
        <w:rPr/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ознакомиться на сайте: www.gorodperm.ru</w:t>
      </w:r>
    </w:p>
    <w:p>
      <w:pPr>
        <w:pStyle w:val="Normal"/>
        <w:ind w:firstLine="708"/>
        <w:jc w:val="both"/>
        <w:rPr/>
      </w:pPr>
      <w:r>
        <w:rPr/>
        <w:t xml:space="preserve"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МУК «Планетарий»                                                              Т.Л. Балтин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05:00Z</dcterms:created>
  <dc:creator>BEST</dc:creator>
  <dc:description/>
  <cp:keywords/>
  <dc:language>en-US</dc:language>
  <cp:lastModifiedBy>***</cp:lastModifiedBy>
  <cp:lastPrinted>2008-03-31T12:16:00Z</cp:lastPrinted>
  <dcterms:modified xsi:type="dcterms:W3CDTF">2008-05-28T06:50:00Z</dcterms:modified>
  <cp:revision>20</cp:revision>
  <dc:subject/>
  <dc:title>Извещение № 5</dc:title>
</cp:coreProperties>
</file>