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от «2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на выполнение работ по благоустройству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Планетарий» (завершающий этап ремонта теплотрассы)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206"/>
        <w:gridCol w:w="1279"/>
        <w:gridCol w:w="13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51-06-0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грунта вручную в автомобили-самосвалы с выгрузк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грун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П3-3-15-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5 км: класс груза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27-04-001-0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материала осн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27-04-005-0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</w:t>
            </w:r>
            <w:r>
              <w:rPr>
                <w:vertAlign w:val="superscript"/>
              </w:rPr>
              <w:t>2</w:t>
            </w:r>
            <w:r>
              <w:rPr/>
              <w:t>)) однослойны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 осн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27-06-020-0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Устройство покрытия толщиной 4 см из горячих асфальтобетонных смесей плотных крупнозернистых типа АБ, плотность каменных материалов 2,5-2,9 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 покрыт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27-06-021-0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зменении толщины покрытия на 0,5 см добавлять или исключать к расценке 27-06-020-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 покрыт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27-06-020-1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, марки 2, плотность каменных материалов 2,5-2,9 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 покрыт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27-02-010-0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ортовых камней бетонных при других видах покрыт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47-01-001-0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участка: вручну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47-01-046-0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чвы для устройства пертерного и обыкновенного газона с внесением растительной земли слоем 15 см: вручну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47-01-046-0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газонов партерных, мавретанских и обыкновенных вручну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47-01-031-1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тандартных посадочных мест для однорядной живой изгороди вручную с добавлением растительной земли до 50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анш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47-01-033-0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ка кустарников-саженцев в живую изгородь однорядную и вьющихся раст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живой изгород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720"/>
        <w:jc w:val="center"/>
        <w:rPr/>
      </w:pPr>
      <w:r>
        <w:br w:type="page"/>
      </w:r>
      <w:r>
        <w:rPr/>
        <w:t>Ведомость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502"/>
        <w:gridCol w:w="13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15 (М200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ая смес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растительная (растительный грунт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М1200, фр. 3-10, 5-20, 10-25 для дорожного строи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М1200, фр. 40-70, 25-60 для дорожного строи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си асфальтобетонные дорожные, аэродромные и асфальтобетон (горячие и теплые для плотного асфальтобетона мелко и крупнозернистые, песчаные), марка </w:t>
            </w:r>
            <w:r>
              <w:rPr>
                <w:lang w:val="en-US"/>
              </w:rPr>
              <w:t>I</w:t>
            </w:r>
            <w:r>
              <w:rPr/>
              <w:t>, тип 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си асфальтобетонные дорожные, аэродромные и асфальтобетон (горячие и теплые для плотного асфальтобетона мелко и крупнозернистые, песчаные), марка </w:t>
            </w:r>
            <w:r>
              <w:rPr>
                <w:lang w:val="en-US"/>
              </w:rPr>
              <w:t>II</w:t>
            </w:r>
            <w:r>
              <w:rPr/>
              <w:t>, тип 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БР 100-30-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тарники-саженцы в однорядную живую изгород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а газонных тра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 выполнения работ до 16 июля 2008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чество работ должно соответствовать требованиям технологии работ с гарантийным сроком один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 МУК «Планетарий»</w:t>
        <w:tab/>
        <w:tab/>
        <w:tab/>
        <w:tab/>
        <w:tab/>
        <w:t>Т.Л. Балтина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1:00Z</dcterms:created>
  <dc:creator>***</dc:creator>
  <dc:description/>
  <cp:keywords/>
  <dc:language>en-US</dc:language>
  <cp:lastModifiedBy>***</cp:lastModifiedBy>
  <cp:lastPrinted>2008-05-27T15:29:00Z</cp:lastPrinted>
  <dcterms:modified xsi:type="dcterms:W3CDTF">2008-05-27T11:40:00Z</dcterms:modified>
  <cp:revision>16</cp:revision>
  <dc:subject/>
  <dc:title/>
</cp:coreProperties>
</file>