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и проведению  физкультурно-оздоровительной работы по месту жительства  в   Орджоникидзевском районе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28.05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 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2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3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казание услуг по организации и проведению физкультурно-оздоровительной работы по месту жительства в  Орджоникидзевском районе г. Перми среди детей и подростков в летний период с 1 июня по 31 июля 2008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35 от 20.05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20.05.2008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Начальная (максимальная) цена муниципального контракта – 173078,60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беспечить занятость детей и подростков в летний период, приобщение к занятиям физической культурой и спортом, повышение уровня общей физической подготовки у детей школьного возраста в соответствии с программой (приложение №2 к извещени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Услуга по организации и проведению физкультурно-оздоровительной работы по месту жительства в  Орджоникидзевском районе г.Перми  среди детей и подростков в  период с 1 июня по 31 июля 2008 года должна включать следующие элементы: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</w:rPr>
        <w:t>-Планирование физкультурно-оздоровительной работы среди детей и подростков в целом по району на летний период, разработка и составление необходимой документации (сметы, программы, положения и т.д.).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</w:rPr>
        <w:t>-Подбор кадров: собеседование, постановка задач, разработка программы, плана работы.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</w:rPr>
        <w:t>-Подготовка мест проведения (спортивных площадок).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</w:rPr>
        <w:t>-Информирование населения о проводимых мероприятиях в рамках физкультурно-оздоровительной работы по месту жительства (через газеты, афиши), привлечение детей и подростков.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</w:rPr>
        <w:t>-Непосредственное проведение физкультурно-оздоровительной работы среди детей и подростков.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</w:rPr>
        <w:t>-Проведение ежемесячных совещаний с инструкторами по проведению мероприятий в рамках данной работы.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</w:rPr>
        <w:t xml:space="preserve">-Контроль за проведением мероприятий, работой инструкторов, численностью привлеченных детей и подростков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Составление отчета о проведенных мероприятия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/>
      </w:pPr>
      <w:r>
        <w:rPr>
          <w:b/>
          <w:sz w:val="18"/>
          <w:szCs w:val="18"/>
        </w:rPr>
        <w:t xml:space="preserve">    </w:t>
      </w:r>
      <w:r>
        <w:rPr>
          <w:sz w:val="22"/>
          <w:szCs w:val="22"/>
        </w:rPr>
        <w:t>6</w:t>
      </w:r>
      <w:r>
        <w:rPr>
          <w:b/>
          <w:sz w:val="18"/>
          <w:szCs w:val="18"/>
        </w:rPr>
        <w:t xml:space="preserve">. </w:t>
      </w:r>
      <w:r>
        <w:rPr>
          <w:sz w:val="22"/>
          <w:szCs w:val="22"/>
        </w:rPr>
        <w:t>Место оказания услуг: г. Пермь, Орджоникидзевский район спортивные площадки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ЮЦ «Фаворит» - школа 24 (микрорайон Гайва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Школа 89 (микрорайон Кислотные Дачи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Школа 16 (микрорайон Молодежный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озерье (МОУ СОШ № 66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Школа 101 (Гайва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олованово (школа 123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евшино (МОУ СОШ № 79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ДК (МОУ СОШ № 45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КамГЭС  (МОУ СОШ № 98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апаевский (Лицей № 5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усовской водозабор (футбольное поле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роки оказания услуг</w:t>
      </w:r>
      <w:r>
        <w:rPr>
          <w:b/>
          <w:bCs/>
        </w:rPr>
        <w:t xml:space="preserve">: </w:t>
      </w:r>
      <w:r>
        <w:rPr>
          <w:bCs/>
        </w:rPr>
        <w:t xml:space="preserve"> с 1июня 2008 года по 31июля 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Цена услуги должна быть указана с учетом расходов на заработную плату,  уплату налогов, 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Форма оплаты –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-приемки оказанных услуг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 Участники размещения заказа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679"/>
        <w:gridCol w:w="2402"/>
        <w:gridCol w:w="242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мельянова Любовь Владимиро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3078,60 руб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ЮЦ «Фаворит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3078,60 руб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 В связи с тем, что участниками котировки заявлена одинаковая цена выполнения контракта – 173078,60 рублей в соответствии с ч. 2 ст.47 Федерального закона №94-ФЗ от 21.07.2005г. «О размещении заказов на поставки товаров, выполнение работ, оказание услуг для государственных и муниципальных нужд» признать победителем в проведении запроса котировок ИП Емельянову Л.В. (адрес регистрации: Пермь, 614112, ул. Карбышева, 86-73, тел. 274 00 30) с ценой муниципального контракта – 173078,60  (Сто семьдесят три тыс. семьдесят восемь руб. 60 коп.) рублей, подавшей котировочную заявку ранее друг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МОУ ДОД ДЮЦ «Фаворит» (юридический адрес: 614112, г. Пермь, ул. Репина, д. 67а, тел. 273 59 3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2. 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:                      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Т.В. Матре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О.В. Зве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9:00Z</dcterms:created>
  <dc:creator>zvereva</dc:creator>
  <dc:description/>
  <cp:keywords/>
  <dc:language>en-US</dc:language>
  <cp:lastModifiedBy>gohova</cp:lastModifiedBy>
  <cp:lastPrinted>2008-05-28T09:27:00Z</cp:lastPrinted>
  <dcterms:modified xsi:type="dcterms:W3CDTF">2008-05-28T03:45:00Z</dcterms:modified>
  <cp:revision>12</cp:revision>
  <dc:subject/>
  <dc:title>ПРОТОКОЛ № 31</dc:title>
</cp:coreProperties>
</file>