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8.05.2008 г.                                       ПРОТОКОЛ   №6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 оказание услуг по организации и проведению Чемпионата города Перми по баскетболу среди мужских и женских команд.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. 1. </w:t>
      </w:r>
      <w:r>
        <w:rP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/>
        <w:t>Заместитель председателя комиссии:</w:t>
      </w:r>
    </w:p>
    <w:p>
      <w:pPr>
        <w:pStyle w:val="Normal"/>
        <w:jc w:val="both"/>
        <w:rPr/>
      </w:pPr>
      <w:r>
        <w:rPr/>
        <w:t>Дзодзиева С.Н.- главный специалист финансово-экономического отдела комитета по физической культуре и спорту администрации г. Перми.</w:t>
      </w:r>
    </w:p>
    <w:p>
      <w:pPr>
        <w:pStyle w:val="Normal"/>
        <w:jc w:val="both"/>
        <w:rPr/>
      </w:pPr>
      <w:r>
        <w:rPr/>
        <w:t>Секретарь комиссии:</w:t>
      </w:r>
    </w:p>
    <w:p>
      <w:pPr>
        <w:pStyle w:val="Normal"/>
        <w:jc w:val="both"/>
        <w:rPr/>
      </w:pPr>
      <w:r>
        <w:rPr/>
        <w:t>Кустова с.А. – консультант-юрист комитета по физической культуре  и спорту администрации г. Перми.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Бердников В.А. – начальник учебно-спортивного отдела комитета по физической культуре и спорту администрации г. Перми.</w:t>
      </w:r>
    </w:p>
    <w:p>
      <w:pPr>
        <w:pStyle w:val="Normal"/>
        <w:jc w:val="both"/>
        <w:rPr/>
      </w:pPr>
      <w:r>
        <w:rPr/>
        <w:t>Пустовалова Н.Г.- начальник финансово-экономического отдела комитета по физической культуре и спорту администрации г. Перми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Заказчик</w:t>
      </w:r>
      <w:r>
        <w:rPr/>
        <w:t xml:space="preserve"> : Комитет по физической культуре и спорту администрации города Перми, 614000, г. Пермь, ул. Ленина,27а, телефон 8(342) 212-74-37, </w:t>
      </w:r>
    </w:p>
    <w:p>
      <w:pPr>
        <w:pStyle w:val="Normal"/>
        <w:jc w:val="both"/>
        <w:rPr>
          <w:b/>
          <w:b/>
        </w:rPr>
      </w:pPr>
      <w:r>
        <w:rPr/>
        <w:t>3.</w:t>
      </w:r>
      <w:r>
        <w:rPr>
          <w:b/>
        </w:rPr>
        <w:t>Наименование предмета запроса котировок</w:t>
      </w:r>
      <w:r>
        <w:rPr/>
        <w:t>: оказание услуг по организации и проведению Чемпионата города Перми среди мужских и женских команд.</w:t>
      </w:r>
    </w:p>
    <w:p>
      <w:pPr>
        <w:pStyle w:val="Normal"/>
        <w:jc w:val="both"/>
        <w:rPr/>
      </w:pPr>
      <w:r>
        <w:rPr>
          <w:b/>
        </w:rPr>
        <w:t>4.  Начальная (максимальная) цена контракта</w:t>
      </w:r>
      <w:r>
        <w:rPr/>
        <w:t> – 300 000-00 (Триста  тысяч  рублей 00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Срок оказания услуг с момента заключения муниципального контракта по 01 июля 2008г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Место оказания услуг: г. Пермь, спортивные залы город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Источник финансирования:</w:t>
      </w:r>
      <w:r>
        <w:rPr/>
        <w:t xml:space="preserve"> муниципальный бюджет.</w:t>
      </w:r>
    </w:p>
    <w:p>
      <w:pPr>
        <w:pStyle w:val="Normal"/>
        <w:jc w:val="both"/>
        <w:rPr/>
      </w:pPr>
      <w:r>
        <w:rPr>
          <w:b/>
        </w:rPr>
        <w:t>8.Требованиями, установленными в извещении  о проведении запроса котировок</w:t>
      </w:r>
      <w:r>
        <w:rPr/>
        <w:t xml:space="preserve"> (существенными условиями контракта) являются приложение №1 </w:t>
      </w:r>
    </w:p>
    <w:p>
      <w:pPr>
        <w:pStyle w:val="Normal"/>
        <w:jc w:val="both"/>
        <w:rPr/>
      </w:pPr>
      <w:r>
        <w:rPr>
          <w:b/>
        </w:rPr>
        <w:t>9. Условия оплаты: Оплата  поставленной продукции будет произведена в виде авансового</w:t>
      </w:r>
      <w:r>
        <w:rPr/>
        <w:t xml:space="preserve"> платежа в размере 30% после заключения контракта и окончательный расчет в течение 10 банковских дней с момента предъявления исполнителем акта выполненных работ, перечислением на р/счет денежных средств безналичным путем. Цена  должна быть указана с учетом следующих расходов: на перевозку, страхование. уплату таможенных  пошлин. налогов, сборов, и других обязательных платежей. </w:t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Извещение №6 от 15.05. 2008 года  о проведении запроса котировок размещено на сайте  Администрации города Перми  www.gorodperm.ru.  от 15мая  2008 года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 </w:t>
      </w:r>
      <w:r>
        <w:rPr>
          <w:b/>
        </w:rPr>
        <w:t>11.</w:t>
      </w:r>
      <w:r>
        <w:rPr/>
        <w:t xml:space="preserve">  До окончания указанного в извещении о проведении запроса котировок срока подачи котировочных   заявок   поступило  две (2)    котировочных заявки. Это зафиксировано в Журнале регистрации поступления   котировочных заявок(Приложение №3). </w:t>
      </w:r>
    </w:p>
    <w:p>
      <w:pPr>
        <w:pStyle w:val="Normal"/>
        <w:jc w:val="both"/>
        <w:rPr/>
      </w:pPr>
      <w:r>
        <w:rPr>
          <w:b/>
        </w:rPr>
        <w:t>12</w:t>
      </w:r>
      <w:r>
        <w:rPr/>
        <w:t>. Котировочные заявки поступили от следующих поставщиков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>
          <w:b/>
        </w:rPr>
        <w:t>1. Общественная организация  «Федерация баскетбола Пермского края».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>
          <w:b/>
        </w:rPr>
        <w:t>Дата поступления котировочной заявки « 23»  мая  2008 года в 10 ч.15     мин.</w:t>
        <w:tab/>
        <w:t xml:space="preserve"> 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2.</w:t>
      </w:r>
      <w:r>
        <w:rPr>
          <w:b/>
        </w:rPr>
        <w:t>Самарин Дмитрий Владимирович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Дата поступления котировочной заявки «27» мая 2008 года в 13 ч. 50 минут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Таблица поступивших зая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72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03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исполнения контракт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исполнения контракта Участника</w:t>
            </w:r>
          </w:p>
        </w:tc>
      </w:tr>
      <w:tr>
        <w:trPr>
          <w:trHeight w:val="11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300 000-00) триста  тысяч рублей 00 копе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арин Дмитри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  « Федерация баскетбола Пермского края»</w:t>
            </w:r>
          </w:p>
        </w:tc>
      </w:tr>
      <w:tr>
        <w:trPr>
          <w:trHeight w:val="19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500-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к оказываемым услугам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Участники: не менее 48 мужских команд и не менее 15 женских коман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Возраст участников: от18 лет и старш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Количество игр не  менее 250 среди мужских команд, не менее  37 игр среди женских коман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Количество судей: не менее 45, из них не менее 15 судей 1 категории, не менее 10 судей республиканской категор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Срок оказания услуг: по 01 июля 2008 год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ь должен представить 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Положение о проведении соревн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Смету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.</w:t>
      </w:r>
      <w:r>
        <w:rPr/>
        <w:t xml:space="preserve"> Котировочная      комиссия      рассмотрела      котировочные      заявки    на     соответствие     требованиям,     установленным в извещении о проведении запроса котировок, и приняла, на основании полученных результатов, следующее решение:  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а</w:t>
      </w:r>
      <w:r>
        <w:rPr/>
        <w:t>) Признать котировочную заявку: Общественной организации «Федерация баскетбола Пермского Края» 614090, г. Пермь,ул. Лодыгина,57,фактический адрес город Пермь, ул. Островского,72А. тел/факс 8 (342) 210-46-26; ИНН 5902707679/ КПП 590401001 р/с 40703810000000000043в ОАО КБ «Каури», как соответствующую всем требованиям, установленным в извещении о проведении запроса котировок и предложившей  цену контракта 300 000-00 ( Триста тысяч рублей 00 копеек)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б</w:t>
      </w:r>
      <w:r>
        <w:rPr/>
        <w:t>). Признать  котировочную заявку: Самарина Дмитрия Владимировича, адрес проживания город Пермь, улица Толбухина 1-156, паспорт №5704 399970  как несоответствующую всем требованиям, установленным  в извещении о проведении запроса котиро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. Признать победителем   в проведении запроса котировок цен:  Общественная организация « Федерация баскетбола Пермского Края» с ценой контракта 300 000 (Триста тысяч рублей 00 копеек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jc w:val="both"/>
        <w:rPr/>
      </w:pPr>
      <w:r>
        <w:rPr>
          <w:b/>
        </w:rPr>
        <w:t>15.</w:t>
      </w:r>
      <w:r>
        <w:rPr/>
        <w:t xml:space="preserve"> </w:t>
      </w:r>
      <w:r>
        <w:rPr>
          <w:b/>
        </w:rPr>
        <w:t>Заключить муниципальный контракт</w:t>
      </w:r>
      <w:r>
        <w:rPr/>
        <w:t xml:space="preserve"> с Общественная организация «Федерация баскетбола Пермского края», адрес: 614090, ул. Лодыгина, 57, г. Пермь, тел/факс 8 (342) 210-46-26 ИНН 5902707679/КПП 590401001 р/с  40703810000000000043 в ОАО КБ «Каури».  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Настоящий протокол подлежит размещению на официальном сайте «Администрация города Перми»   </w:t>
      </w:r>
      <w:hyperlink r:id="rId2">
        <w:r>
          <w:rPr>
            <w:rStyle w:val="InternetLink"/>
            <w:rFonts w:cs="Times New Roman"/>
          </w:rPr>
          <w:t>www . gorodperm . ru</w:t>
        </w:r>
      </w:hyperlink>
      <w:r>
        <w:rPr/>
        <w:t xml:space="preserve">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Подписи: </w:t>
      </w:r>
    </w:p>
    <w:p>
      <w:pPr>
        <w:pStyle w:val="Normal"/>
        <w:jc w:val="right"/>
        <w:rPr/>
      </w:pPr>
      <w:r>
        <w:rPr/>
        <w:t>                               </w:t>
      </w:r>
    </w:p>
    <w:p>
      <w:pPr>
        <w:pStyle w:val="Normal"/>
        <w:tabs>
          <w:tab w:val="clear" w:pos="708"/>
          <w:tab w:val="left" w:pos="977" w:leader="none"/>
          <w:tab w:val="left" w:pos="1758" w:leader="none"/>
        </w:tabs>
        <w:rPr/>
      </w:pPr>
      <w:r>
        <w:rPr/>
        <w:tab/>
        <w:t xml:space="preserve">  Зам. председателя комиссии </w:t>
        <w:tab/>
        <w:tab/>
        <w:tab/>
        <w:tab/>
        <w:tab/>
        <w:t xml:space="preserve">       С.Н.Дзодзиева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64" w:leader="none"/>
          <w:tab w:val="right" w:pos="9355" w:leader="none"/>
        </w:tabs>
        <w:rPr/>
      </w:pPr>
      <w:r>
        <w:rPr/>
        <w:tab/>
        <w:t xml:space="preserve"> Члены котировочной комиссии                                                                 </w:t>
      </w:r>
    </w:p>
    <w:p>
      <w:pPr>
        <w:pStyle w:val="Normal"/>
        <w:jc w:val="right"/>
        <w:rPr/>
      </w:pPr>
      <w:r>
        <w:rPr/>
        <w:t>Н.Г.Пустовал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В.А.Берднико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Секретарь комиссии </w:t>
        <w:tab/>
        <w:tab/>
        <w:tab/>
        <w:tab/>
        <w:tab/>
        <w:t>С.А.Кустова</w:t>
        <w:tab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</w:p>
    <w:p>
      <w:pPr>
        <w:pStyle w:val="Style15"/>
        <w:spacing w:before="280" w:after="280"/>
        <w:ind w:right="375" w:hanging="0"/>
        <w:rPr/>
      </w:pPr>
      <w:r>
        <w:rPr/>
        <w:t xml:space="preserve">                                                                           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imes" w:hAnsi="Times" w:cs="Times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8:08:00Z</dcterms:created>
  <dc:creator>Sport</dc:creator>
  <dc:description/>
  <cp:keywords/>
  <dc:language>en-US</dc:language>
  <cp:lastModifiedBy>Your User Name</cp:lastModifiedBy>
  <cp:lastPrinted>2008-04-17T16:31:00Z</cp:lastPrinted>
  <dcterms:modified xsi:type="dcterms:W3CDTF">2008-05-28T08:47:00Z</dcterms:modified>
  <cp:revision>22</cp:revision>
  <dc:subject/>
  <dc:title>22</dc:title>
</cp:coreProperties>
</file>