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цен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41"/>
        <w:gridCol w:w="1184"/>
        <w:gridCol w:w="920"/>
        <w:gridCol w:w="1625"/>
        <w:gridCol w:w="1990"/>
      </w:tblGrid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1 утра по заявке учреждения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о цельное жирность 3,2%, п/эт.уп. 1л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о цельное жирность 2,5%, п/эт.уп. 1л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ефир,п/эт. уп. 1 л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йогурт молочный, 125 гр. жирн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йогурт питьевой, п/эт.уп. 0,5 л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метана 20% жир., весова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ворог весовой жир.5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ырки творожные глазированные, 50 г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сло сливочное, жирность 72,5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ы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ыр твердый 45%жир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7:00Z</dcterms:created>
  <dc:creator>User</dc:creator>
  <dc:description/>
  <dc:language>en-US</dc:language>
  <cp:lastModifiedBy>User</cp:lastModifiedBy>
  <dcterms:modified xsi:type="dcterms:W3CDTF">2008-05-28T08:37:00Z</dcterms:modified>
  <cp:revision>1</cp:revision>
  <dc:subject/>
  <dc:title>Таблица цен</dc:title>
</cp:coreProperties>
</file>