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 28 »  мая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    »                   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ОУ ДОД «Детский оздоровительно-образовательный лагерь « Буревестник » г.Перми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 от « 28 »   мая    2008 г. о проведении запроса котировок, мы, нижеподписавшиеся, предлагаем осуществить поставку продуктов питания в </w:t>
      </w:r>
      <w:r>
        <w:rPr>
          <w:b/>
          <w:sz w:val="20"/>
          <w:szCs w:val="20"/>
        </w:rPr>
        <w:t>МОУ ДОД «Детский оздоровительно-образовательный лагерь « Буревестник » г.Перми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доставки товаров: </w:t>
      </w:r>
      <w:r>
        <w:rPr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поставки товаров: 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ставки продук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сертификатов, таблицу це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    ________________________     _______________________________________</w:t>
      </w:r>
    </w:p>
    <w:p>
      <w:pPr>
        <w:pStyle w:val="Normal"/>
        <w:tabs>
          <w:tab w:val="clear" w:pos="708"/>
          <w:tab w:val="left" w:pos="3580" w:leader="none"/>
          <w:tab w:val="left" w:pos="6561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5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6:00Z</dcterms:created>
  <dc:creator>User</dc:creator>
  <dc:description/>
  <dc:language>en-US</dc:language>
  <cp:lastModifiedBy>User</cp:lastModifiedBy>
  <dcterms:modified xsi:type="dcterms:W3CDTF">2008-05-28T09:04:00Z</dcterms:modified>
  <cp:revision>3</cp:revision>
  <dc:subject/>
  <dc:title>Приложение № 1</dc:title>
</cp:coreProperties>
</file>