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ая цена контракта 469 137,80 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54737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0"/>
                              <w:gridCol w:w="1000"/>
                              <w:gridCol w:w="1420"/>
                              <w:gridCol w:w="21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ичность д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локо и молочные продукт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жедневно до 11 утра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ко цельное жирность 3,2%, п/эт.уп. 1л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28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око цельное жирность 2,5%, п/эт.уп. 1л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ефир,п/эт. уп. 1 л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570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йогурт молочный, 125 гр. жирн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568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йогурт питьевой, п/эт.уп. 0,5 л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тана 20% жир., весова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ворог весовой жир.5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рки творожные глазированные, 50 г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56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 сливочное, жирность 72,5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ыр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ин раз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р твердый 45%жир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98.8pt;mso-wrap-distance-left:9pt;mso-wrap-distance-right:9pt;mso-wrap-distance-top:0pt;mso-wrap-distance-bottom:0pt;margin-top:119.75pt;mso-position-vertical-relative:page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0"/>
                        <w:gridCol w:w="1000"/>
                        <w:gridCol w:w="1420"/>
                        <w:gridCol w:w="21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ичность достав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олоко и молочные продукт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жедневно до 11 утра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локо цельное жирность 3,2%, п/эт.уп. 1л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28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локо цельное жирность 2,5%, п/эт.уп. 1л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ефир,п/эт. уп. 1 л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570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огурт молочный, 125 гр. жирн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568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огурт питьевой, п/эт.уп. 0,5 л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етана 20% жир., весова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ворог весовой жир.5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рки творожные глазированные, 50 г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564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сло сливочное, жирность 72,5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ыр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ин раз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р твердый 45%жир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6:00Z</dcterms:created>
  <dc:creator>User</dc:creator>
  <dc:description/>
  <dc:language>en-US</dc:language>
  <cp:lastModifiedBy>User</cp:lastModifiedBy>
  <dcterms:modified xsi:type="dcterms:W3CDTF">2008-05-28T08:37:00Z</dcterms:modified>
  <cp:revision>1</cp:revision>
  <dc:subject/>
  <dc:title>Техническое задание</dc:title>
</cp:coreProperties>
</file>