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 28 »   мая   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закупку продуктов питания для МОУ ДОД « Детский оздоровительно-образовательный лагерь  « Буревестник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Детский оздоровительно-образовательный лагерь «Буревестник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522 Пермский район, Заболотское с/п, д. Алексики. т. 299-33-30, 8-9028014768, 8-90825995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9026433541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верев Александр Викторович предусматривает осуществить за счет средств бюджета города и внебюджетных источников финансирования  закупку продуктов питания способом запроса котировок согласно техническому заданию (Приложение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ая продукция должна сопровождаться сертификатами соответ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продуктов питания: </w:t>
      </w:r>
      <w:r>
        <w:rPr>
          <w:b/>
          <w:sz w:val="20"/>
          <w:szCs w:val="20"/>
        </w:rPr>
        <w:t>Пермский район, Заболотское с/п., д. Алекси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продуктов питания: </w:t>
      </w:r>
      <w:r>
        <w:rPr>
          <w:b/>
          <w:sz w:val="20"/>
          <w:szCs w:val="20"/>
        </w:rPr>
        <w:t>июнь 2008 года</w:t>
      </w:r>
      <w:r>
        <w:rPr>
          <w:sz w:val="20"/>
          <w:szCs w:val="20"/>
        </w:rPr>
        <w:t xml:space="preserve"> (периодичность поставок отражена в техническом задании (Приложение 2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 :  </w:t>
      </w:r>
      <w:r>
        <w:rPr>
          <w:b/>
          <w:sz w:val="20"/>
          <w:szCs w:val="20"/>
        </w:rPr>
        <w:t>469 137,80 ( четыреста шестьдесят девять тысяч сто тридцать семь )       рублей 80 копее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продукции будет производиться безналичным перечислением  денежных средств  в течение 20 банковских дней со дня поставки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с приложенными сертификатами качества и таблицей цен по форме согласно приложению № 1  курьером  по адресу: Пермский район, Заболотское с/п, д. Алексики </w:t>
      </w:r>
      <w:r>
        <w:rPr>
          <w:b/>
          <w:sz w:val="20"/>
          <w:szCs w:val="20"/>
        </w:rPr>
        <w:t xml:space="preserve">до 18 часов 00 минут  « </w:t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</w:rPr>
        <w:t xml:space="preserve"> 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продукции  должна  быть указана  с учетом всех затрат, включая доставку до мес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, таблица ц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: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: Проект муниципального контрак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Директор  :                                                                                                    А.В.Звер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00:00Z</dcterms:created>
  <dc:creator>User</dc:creator>
  <dc:description/>
  <dc:language>en-US</dc:language>
  <cp:lastModifiedBy>User</cp:lastModifiedBy>
  <dcterms:modified xsi:type="dcterms:W3CDTF">2008-05-28T09:00:00Z</dcterms:modified>
  <cp:revision>2</cp:revision>
  <dc:subject/>
  <dc:title>ИЗВЕЩЕНИЕ № 1 от « 28 »   мая     2008 г</dc:title>
</cp:coreProperties>
</file>