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ксимальная цена контракта 369 272,13 руб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30680</wp:posOffset>
                </wp:positionV>
                <wp:extent cx="5473700" cy="2362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0" cy="236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0"/>
                              <w:gridCol w:w="1000"/>
                              <w:gridCol w:w="1420"/>
                              <w:gridCol w:w="212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ериодичность доста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ясо и мясопродукты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ва раза в неделю по заявке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вядина 1 категории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613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баса вареная, в/с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6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сиски, в/с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чень говяжья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ы потрошеные бройлер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1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яйцо 1 категории, шт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 272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ыба и рыбопродукты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ва раза в неделю по заявке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интай с/м б/г крупный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6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рбуша с/м с/г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1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рпуг с/м с/г  от 800гр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1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pt;height:186.05pt;mso-wrap-distance-left:9pt;mso-wrap-distance-right:9pt;mso-wrap-distance-top:0pt;mso-wrap-distance-bottom:0pt;margin-top:128.4pt;mso-position-vertical-relative:page;margin-left:1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0"/>
                        <w:gridCol w:w="1000"/>
                        <w:gridCol w:w="1420"/>
                        <w:gridCol w:w="212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бъем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ериодичность достав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ясо и мясопродукты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ва раза в неделю по заявке учреждени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вядина 1 категории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613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лбаса вареная, в/с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6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осиски, в/с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ечень говяжья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уры потрошеные бройлер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1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йцо 1 категории, шт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 272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ыба и рыбопродукты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ва раза в неделю по заявке учреждени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интай с/м б/г крупный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6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рбуша с/м с/г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1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рпуг с/м с/г  от 800гр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1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39:00Z</dcterms:created>
  <dc:creator>User</dc:creator>
  <dc:description/>
  <dc:language>en-US</dc:language>
  <cp:lastModifiedBy>User</cp:lastModifiedBy>
  <dcterms:modified xsi:type="dcterms:W3CDTF">2008-05-28T08:40:00Z</dcterms:modified>
  <cp:revision>1</cp:revision>
  <dc:subject/>
  <dc:title>Техническое задание</dc:title>
</cp:coreProperties>
</file>