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це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tbl>
      <w:tblPr>
        <w:tblW w:w="104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000"/>
        <w:gridCol w:w="980"/>
        <w:gridCol w:w="960"/>
        <w:gridCol w:w="1740"/>
        <w:gridCol w:w="2120"/>
      </w:tblGrid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доставки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доставки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вощи длительного хранени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апуста свежая белокочанн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векла стол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но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вощи сезонны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гурцы свеж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оматы свеж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лук зелены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елень свеж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ук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пельсин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нан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руш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лимоны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яблоки имп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яблоки отеч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хофрук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месяц по заявке учреждения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юм б/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мпотная смесь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44:00Z</dcterms:created>
  <dc:creator>User</dc:creator>
  <dc:description/>
  <dc:language>en-US</dc:language>
  <cp:lastModifiedBy>User</cp:lastModifiedBy>
  <dcterms:modified xsi:type="dcterms:W3CDTF">2008-05-28T09:08:00Z</dcterms:modified>
  <cp:revision>2</cp:revision>
  <dc:subject/>
  <dc:title>Таблица цен</dc:title>
</cp:coreProperties>
</file>