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000"/>
        <w:gridCol w:w="1420"/>
        <w:gridCol w:w="960"/>
        <w:gridCol w:w="1195"/>
        <w:gridCol w:w="2085"/>
        <w:gridCol w:w="180"/>
      </w:tblGrid>
      <w:tr>
        <w:trPr>
          <w:trHeight w:val="883" w:hRule="atLeast"/>
        </w:trPr>
        <w:tc>
          <w:tcPr>
            <w:tcW w:w="1009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аблица цен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доставки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упы, бобовые, макаронные издел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неделю по заявке учреждени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еркулес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речневая крупа ядриц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олоко сухо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упа манн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упа перл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упа пшеничн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упа ячне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акаронные изделия в/с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шен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ис в/с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ка пшеничная в/с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хар-песо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ака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рахмал картофельны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исель сухой фрукт.-ягодны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фейный напиток, злаковый нерастворимый (суррогатный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ай чёрный байховы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ль йодированн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авровый лист, пакет 10 г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ксус столовый 9%, бут. 0.5 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да пищевая, уп.500 г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дитерские издел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неделю по заявке учреждени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афли весовые с кремовой или пралиновой начинко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нфеты шоколадные, типа "Ассорти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ченье "Сахарное" весово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яники весовые глазированн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арамель весовая в обертке "Молочная", "Сливочная, с начинкой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околад, 25г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инеральная вода 1,5л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50:00Z</dcterms:created>
  <dc:creator>User</dc:creator>
  <dc:description/>
  <dc:language>en-US</dc:language>
  <cp:lastModifiedBy>User</cp:lastModifiedBy>
  <dcterms:modified xsi:type="dcterms:W3CDTF">2008-05-28T08:50:00Z</dcterms:modified>
  <cp:revision>1</cp:revision>
  <dc:subject/>
  <dc:title>Таблица цен</dc:title>
</cp:coreProperties>
</file>