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 от « 28 »   мая    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закупку продуктов питания для МОУ ДОД « Детский оздоровительно-образовательный лагерь  « Буревестник» г. Перм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: </w:t>
      </w:r>
      <w:r>
        <w:rPr>
          <w:b/>
          <w:sz w:val="22"/>
          <w:szCs w:val="22"/>
        </w:rPr>
        <w:t>МОУ ДОД «Детский оздоровительно-образовательный лагерь «Буревестник» 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614522 Пермский район, Заболотское с/п, д. Алексики. т. 299-33-30, 8-9028014768, 8-908259951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902643354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Зверев Александр Викторович предусматривает осуществить за счет средств бюджета города и внебюджетных источников финансирования  закупку продуктов питания способом запроса котировок согласно техническому заданию (Приложение 2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ляемая продукция должна сопровождаться сертификатами соответств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доставки продуктов питания: </w:t>
      </w:r>
      <w:r>
        <w:rPr>
          <w:b/>
          <w:sz w:val="20"/>
          <w:szCs w:val="20"/>
        </w:rPr>
        <w:t>Пермский район, Заболотское с/п., д. Алексик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продуктов питания: </w:t>
      </w:r>
      <w:r>
        <w:rPr>
          <w:b/>
          <w:sz w:val="20"/>
          <w:szCs w:val="20"/>
        </w:rPr>
        <w:t>июнь 2008 года</w:t>
      </w:r>
      <w:r>
        <w:rPr>
          <w:sz w:val="20"/>
          <w:szCs w:val="20"/>
        </w:rPr>
        <w:t xml:space="preserve"> (периодичность поставок отражена в техническом задании (Приложение 2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аксимальная цена контракта :  </w:t>
      </w:r>
      <w:r>
        <w:rPr>
          <w:b/>
          <w:sz w:val="20"/>
          <w:szCs w:val="20"/>
        </w:rPr>
        <w:t>173 452,46 ( сто семьдесят три тысячи четыреста пятьдесят два  )  рублей 46 копее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продукции будет производиться безналичным перечислением  денежных средств  в течение 20 банковских дней со дня поставки продук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с приложенными сертификатами качества и таблицей цен по форме согласно приложению № 1  курьером  по адресу: Пермский район, Заболотское с/п, д. Алексики </w:t>
      </w:r>
      <w:r>
        <w:rPr>
          <w:b/>
          <w:sz w:val="20"/>
          <w:szCs w:val="20"/>
        </w:rPr>
        <w:t>до 18 часов 00 минут  « 5 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июн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продукции  должна  быть указана  с учетом всех затрат, включая доставку до мес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1: Котировочная заявка, таблица це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2: Техническое зада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 3: Проект муниципального контракт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Директор  :                                                                                                    А.В.Звер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8:46:00Z</dcterms:created>
  <dc:creator>User</dc:creator>
  <dc:description/>
  <dc:language>en-US</dc:language>
  <cp:lastModifiedBy>User</cp:lastModifiedBy>
  <dcterms:modified xsi:type="dcterms:W3CDTF">2008-05-28T08:47:00Z</dcterms:modified>
  <cp:revision>1</cp:revision>
  <dc:subject/>
  <dc:title>ИЗВЕЩЕНИЕ № 4 от « 28 »   мая     2008 г</dc:title>
</cp:coreProperties>
</file>