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1 от «2</w:t>
      </w:r>
      <w:r>
        <w:rPr>
          <w:b/>
          <w:sz w:val="22"/>
          <w:szCs w:val="22"/>
          <w:lang w:val="en-US"/>
        </w:rPr>
        <w:t>8</w:t>
      </w:r>
      <w:r>
        <w:rPr>
          <w:b/>
          <w:sz w:val="22"/>
          <w:szCs w:val="22"/>
        </w:rPr>
        <w:t xml:space="preserve">» мая 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на </w:t>
      </w:r>
      <w:r>
        <w:rPr>
          <w:b/>
        </w:rPr>
        <w:t>организацию детского питания в лагере с дневным пребыванием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ОУ ДОД «Дворец детского (юношеского) творчества» г. Перм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ОУ ДОД «Дворец детского (юношеского) творчества» г. Перми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000, г. Пермь, ул. Сибирская, дом № 27а, 29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47-0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sz w:val="20"/>
            <w:szCs w:val="20"/>
            <w:lang w:val="en-US"/>
          </w:rPr>
          <w:t>gdtu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stu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 Пахолов Николай Михайл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бюджета города Перми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услуг способом запроса котировок: </w:t>
      </w:r>
      <w:r>
        <w:rPr>
          <w:b/>
        </w:rPr>
        <w:t>организация детского питания в лагере с дневным пребыванием</w:t>
      </w:r>
      <w:r>
        <w:rPr>
          <w:sz w:val="20"/>
          <w:szCs w:val="20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именование работ, объемы: </w:t>
      </w:r>
    </w:p>
    <w:p>
      <w:pPr>
        <w:pStyle w:val="Normal"/>
        <w:rPr/>
      </w:pPr>
      <w:r>
        <w:rPr>
          <w:b/>
          <w:sz w:val="20"/>
          <w:szCs w:val="20"/>
        </w:rPr>
        <w:t>Организация трехразового горячего питания (завтрак, обед, полдник) детей в лагере с дневным пребыванием в количестве 140 человек в течение 10 дней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питания на одного человека в день – 77 руб. 00 коп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итание должно быть организовано не далее 1 км от дислокации лагеря с дневным пребыванием</w:t>
      </w:r>
      <w:r>
        <w:rPr>
          <w:sz w:val="20"/>
          <w:szCs w:val="20"/>
        </w:rPr>
        <w:t xml:space="preserve"> (г. Пермь, ул. Сибирская 29) </w:t>
      </w:r>
      <w:r>
        <w:rPr>
          <w:b/>
          <w:sz w:val="20"/>
          <w:szCs w:val="20"/>
        </w:rPr>
        <w:t>в одну смену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Обязательное наличие согласованного управлением Роспотребнадзора по Пермскому краю разрешения на услуги общественного питания в муниципальном образовательном учреждении, программы производственного контроля, примерного десятидневного меню для лагеря с дневным пребыванием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лагает заинтересованным лицам подать котировочные  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проведения работ: 614000, г. Пермь, ул. Сибирская, дом №  29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выполнения работ: с 16 июня 2008г. по 27 июня 2008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сто семь тысяч восемьсот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 будет произведена безналичным перечислением  денежных средств  до 25 июня 2008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>до 12 часов 00 минут  «03» июн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услуг  должна  быть указана  с учетом следующих расходов: </w:t>
      </w:r>
      <w:r>
        <w:rPr>
          <w:b/>
          <w:sz w:val="20"/>
          <w:szCs w:val="20"/>
        </w:rPr>
        <w:t>всех расходов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Директор                                  __________________________                     Рослякова Н. М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tu@pstu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0:32:00Z</dcterms:created>
  <dc:creator>tevelevadb</dc:creator>
  <dc:description/>
  <cp:keywords/>
  <dc:language>en-US</dc:language>
  <cp:lastModifiedBy>СОК</cp:lastModifiedBy>
  <cp:lastPrinted>2007-02-01T15:14:00Z</cp:lastPrinted>
  <dcterms:modified xsi:type="dcterms:W3CDTF">2008-05-28T10:13:00Z</dcterms:modified>
  <cp:revision>19</cp:revision>
  <dc:subject/>
  <dc:title>ЗАПРОС КОТИРОВОЧНОЙ ЦЕНЫ</dc:title>
</cp:coreProperties>
</file>