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>
          <w:szCs w:val="24"/>
        </w:rPr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Свердловскому району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952"/>
        <w:gridCol w:w="2451"/>
        <w:gridCol w:w="2142"/>
        <w:gridCol w:w="2052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поставок электротоваров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707" w:gutter="0" w:header="0" w:top="390" w:footer="0" w:bottom="993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07:39:00Z</dcterms:created>
  <dc:creator>112</dc:creator>
  <dc:description/>
  <cp:keywords/>
  <dc:language>en-US</dc:language>
  <cp:lastModifiedBy>112</cp:lastModifiedBy>
  <dcterms:modified xsi:type="dcterms:W3CDTF">2008-02-06T08:03:00Z</dcterms:modified>
  <cp:revision>6</cp:revision>
  <dc:subject/>
  <dc:title>(на фирменном бланке участника)</dc:title>
</cp:coreProperties>
</file>