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12####################################################1#1#2##################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