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0 от «28» мая 2008 г. О ПРОВЕДЕНИИ ЗАПРОСА КОТИРОВОК 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 xml:space="preserve">на поставку реактивов для КДЛ </w:t>
      </w:r>
    </w:p>
    <w:p>
      <w:pPr>
        <w:pStyle w:val="Normal"/>
        <w:tabs>
          <w:tab w:val="clear" w:pos="708"/>
          <w:tab w:val="left" w:pos="9234" w:leader="none"/>
        </w:tabs>
        <w:jc w:val="center"/>
        <w:rPr>
          <w:b/>
          <w:b/>
        </w:rPr>
      </w:pPr>
      <w:r>
        <w:rPr>
          <w:b/>
        </w:rPr>
        <w:t>для МУЗ «Городская клиническая поликлиника № 4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2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, ответственный исполнитель Светлана Анатольевна Мутовкина, тел. 238-09-38, предусматривает осуществить за счет средств ОМС способом запроса котировок поставку реактивов для КДЛ на сумму (начальная (максимальная) цена контракта)  497762 (Четыреста девяносто семь тысяч семьсот шестьдесят два) рубля 95 коп.</w:t>
      </w:r>
    </w:p>
    <w:p>
      <w:pPr>
        <w:pStyle w:val="1"/>
        <w:keepNext w:val="false"/>
        <w:autoSpaceDE w:val="true"/>
        <w:spacing w:lineRule="auto" w:line="36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Требования к наличию лицензий, сертификатов и т.п.: Товар должен быть сертифицирован. Остаточный срок годности поставляемых товаров должен быть не менее 70 % от указанного производителем.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Поставляемые реактивы для КДЛ должны отвечать требованиям, указанным в техническом задании (приложение № 2 к настоящему извещению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ставки товара по адресу: г. Пермь, ул. Академика Вавилова, 4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чало поставок не позднее 5 дней со дня заключения муниципального контракта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тавка производится по конкретным заявкам Заказчика, которые подаются Поставщику за 3 дня до предполагаемой поставки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иод поставки: с даты заключения муниципального контракта  по 31.08.2008 г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аксимальная цена контракта: 497762 (Четыреста девяносто семь тысяч семьсот шестьдесят два) рубля 95 коп.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плата товара будет произведена безналичным перечислением денежных средств по факту поставки в течение 15 (Пятнадцати) банковских дней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со дня выставления акта приема передачи товара, товарных накладных, счет – фактуры оформленных в установленном порядке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, просим представить в письменном виде котировочную заявку по форме согласно приложению № 1 по адресу: г. Пермь, ул. Академика Вавилова, д. 4, каб. 14  </w:t>
      </w:r>
      <w:r>
        <w:rPr>
          <w:b/>
          <w:sz w:val="22"/>
          <w:szCs w:val="22"/>
        </w:rPr>
        <w:t xml:space="preserve">до 10 часов 00 минут «07» июня 2008 г. 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товаров (работ, услуг)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09 июня 2008 г.  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       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от 5 до 20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Приложение № 2: </w:t>
      </w:r>
      <w:r>
        <w:rPr>
          <w:sz w:val="22"/>
          <w:szCs w:val="22"/>
        </w:rPr>
        <w:t>Техническое задание на реактивы для биохимической лаборатории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1:00Z</dcterms:created>
  <dc:creator>tevelevadb</dc:creator>
  <dc:description/>
  <cp:keywords/>
  <dc:language>en-US</dc:language>
  <cp:lastModifiedBy>USER</cp:lastModifiedBy>
  <cp:lastPrinted>2008-05-28T09:57:00Z</cp:lastPrinted>
  <dcterms:modified xsi:type="dcterms:W3CDTF">2008-05-28T05:57:00Z</dcterms:modified>
  <cp:revision>10</cp:revision>
  <dc:subject/>
  <dc:title>ЗАПРОС КОТИРОВОЧНОЙ ЦЕНЫ</dc:title>
</cp:coreProperties>
</file>