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8 от «28» мая 2008 г.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 xml:space="preserve">на закупку установок ламинарного потока для фонтана при выполнении капитального ремонта в сквере им. Дзержинского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yandex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й бюджета</w:t>
      </w:r>
    </w:p>
    <w:p>
      <w:pPr>
        <w:pStyle w:val="Normal"/>
        <w:jc w:val="both"/>
        <w:rPr/>
      </w:pPr>
      <w:r>
        <w:rPr/>
        <w:t>закупку способом запроса котировок цен: установок ламинарного потока для фонт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ребования к поставляемым товарам:</w:t>
      </w:r>
      <w:r>
        <w:rPr/>
        <w:t xml:space="preserve"> шесть установок ламинарного потока </w:t>
      </w:r>
      <w:r>
        <w:rPr>
          <w:lang w:val="en-US"/>
        </w:rPr>
        <w:t>Cristal</w:t>
      </w:r>
      <w:r>
        <w:rPr/>
        <w:t xml:space="preserve"> </w:t>
      </w:r>
      <w:r>
        <w:rPr>
          <w:lang w:val="en-US"/>
        </w:rPr>
        <w:t>Jet</w:t>
      </w:r>
      <w:r>
        <w:rPr/>
        <w:t xml:space="preserve"> (или эквивалент) для фонтана.</w:t>
      </w:r>
    </w:p>
    <w:p>
      <w:pPr>
        <w:pStyle w:val="Normal"/>
        <w:jc w:val="both"/>
        <w:rPr/>
      </w:pPr>
      <w:r>
        <w:rPr/>
        <w:t>Поставляемые товары должны быть новыми, неиспользованными, не будут иметь дефектов, связанных с разработкой, материалами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, обычных для Росс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есто поставки товаров: г. Пермь, ул. Ленина, 25, МУ «Пермблагоустройство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роки поставки товаров: до 20.07.2008.</w:t>
      </w:r>
    </w:p>
    <w:p>
      <w:pPr>
        <w:pStyle w:val="Normal"/>
        <w:jc w:val="both"/>
        <w:rPr/>
      </w:pPr>
      <w:r>
        <w:rPr/>
        <w:t>Срок гарантии качества поставляемого товара:  не менее 12 месяцев с момента поставки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64 100,18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/>
        <w:t>Заказчик оплачивает поставленные Поставщиком товары в следующем порядке: путем перечисления средств со своего расчетного счета на расчетный счет Поставщика в течение 30 (тридцати) банковских дней с момента получения.</w:t>
      </w:r>
    </w:p>
    <w:p>
      <w:pPr>
        <w:pStyle w:val="Style15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закупку установок ламинарного потока для фонтана, просим представить котировочную заявку (по форме согласно приложения № 1) с приложением спецификации (по форме согласно приложения № 3) по вышеуказанному адресу </w:t>
      </w:r>
      <w:r>
        <w:rPr>
          <w:b/>
        </w:rPr>
        <w:t xml:space="preserve">до 17 часов 00 минут «6» июня 2008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Заказчику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размещения на официальном сайте протокола рассмотрения и оценки котировочных заявок               и не позднее 8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 директора учреждения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Д.К.Галиха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58:00Z</dcterms:created>
  <dc:creator>tevelevadb</dc:creator>
  <dc:description>Изв № 18 от 28 мая 2008 г.</dc:description>
  <dc:language>en-US</dc:language>
  <cp:lastModifiedBy>Sotrudnik</cp:lastModifiedBy>
  <cp:lastPrinted>2008-05-28T15:33:00Z</cp:lastPrinted>
  <dcterms:modified xsi:type="dcterms:W3CDTF">2008-05-28T09:51:00Z</dcterms:modified>
  <cp:revision>39</cp:revision>
  <dc:subject/>
  <dc:title>ЗАПРОС КОТИРОВОЧНОЙ ЦЕНЫ</dc:title>
</cp:coreProperties>
</file>