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19  от «28» мая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на закупку прожекторов и форсунок для фонтана при выполнении капитального ремонта в сквере им. Дзержинского</w:t>
      </w:r>
      <w:r>
        <w:rPr>
          <w:b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«____»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на основании Приказа о назначении от 28.01.2008 № 5-К, с одной стороны                                                     и  _________________________________________, именуемое в дальнейшем «Поставщик», в лице ______________________________________, действующего на основании __________________,                  с другой стороны, заключили настоящий муниципальный контракт, далее контракт                                   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и.о. директора учреждения от </w:t>
      </w:r>
      <w:r>
        <w:rPr>
          <w:bCs/>
        </w:rPr>
        <w:t>«19» мая 2008</w:t>
      </w:r>
      <w:r>
        <w:rPr/>
        <w:t xml:space="preserve"> </w:t>
      </w:r>
      <w:r>
        <w:rPr>
          <w:bCs/>
        </w:rPr>
        <w:t>№ 48-р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закупка прожекторов и форсунок для фонтан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rPr>
          <w:b/>
          <w:b/>
        </w:rPr>
      </w:pPr>
      <w:r>
        <w:rPr/>
        <w:t>1) Приложение № 1 – Спецификация на закупку прожекторов и форсунок для фонтана.</w:t>
      </w:r>
    </w:p>
    <w:p>
      <w:pPr>
        <w:pStyle w:val="Style17"/>
        <w:ind w:right="375" w:hanging="0"/>
        <w:jc w:val="both"/>
        <w:rPr/>
      </w:pPr>
      <w:r>
        <w:rPr/>
        <w:t xml:space="preserve">1.3. Место поставки товара: г. Пермь,  ул. Ленина, 25, МУ «Пермблагоустройство». </w:t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до _______________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  <w:t>2.4. После выполнения условий, указанных в п.6 настоящего контракта, проводится окончательная приемка товара Заказчиком, которая фиксируется актом ввода в эксплуатацию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"/>
        <w:spacing w:lineRule="auto" w:line="240"/>
        <w:jc w:val="both"/>
        <w:rPr/>
      </w:pPr>
      <w:r>
        <w:rPr/>
        <w:t>_______________________________________________ в т.ч. НДС, без дальнейшей индексации.</w:t>
      </w:r>
    </w:p>
    <w:p>
      <w:pPr>
        <w:pStyle w:val="2"/>
        <w:spacing w:lineRule="auto" w:line="240" w:before="0" w:after="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>путем перечисления средств со своего расчетного счета на расчетный счет Поставщика в течение 30 (тридцати) банковских дней с момента получ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3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.</w:t>
      </w:r>
    </w:p>
    <w:p>
      <w:pPr>
        <w:pStyle w:val="Style15"/>
        <w:ind w:hanging="0"/>
        <w:rPr/>
      </w:pPr>
      <w:r>
        <w:rPr/>
        <w:t>3.3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7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           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___ (__________)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TextBody"/>
        <w:rPr/>
      </w:pPr>
      <w:r>
        <w:rPr>
          <w:sz w:val="24"/>
        </w:rPr>
        <w:t>4.6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вспомогательной услуги Заказчик удерживает с Подрядчика штраф                    в размере 10  МРОТ.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49441008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 ___________ 2008 г. №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на закупку прожекторов и форсунок для ф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84"/>
        <w:gridCol w:w="2084"/>
        <w:gridCol w:w="2084"/>
        <w:gridCol w:w="208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 (марка, моде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2:00Z</dcterms:created>
  <dc:creator>tevelevadb</dc:creator>
  <dc:description/>
  <dc:language>en-US</dc:language>
  <cp:lastModifiedBy>Sotrudnik</cp:lastModifiedBy>
  <cp:lastPrinted>2008-05-28T12:51:00Z</cp:lastPrinted>
  <dcterms:modified xsi:type="dcterms:W3CDTF">2008-05-28T09:47:00Z</dcterms:modified>
  <cp:revision>88</cp:revision>
  <dc:subject/>
  <dc:title>ЗАПРОС КОТИРОВОЧНОЙ ЦЕНЫ</dc:title>
</cp:coreProperties>
</file>