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28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жекторов и форсунок для фонтана при выполнении капитального ремонта в сквере им. Дзержинского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 цен: прожекторов и форсунок для фонт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Требования к поставляемым товарам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упка прожекторов UVL 100Вт   (или эквивалент)                                              20 ш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упка прожекторов VX50 50Вт   (или эквивалент)                                             120 ш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упка форсунок Cascade 1.1/2” 80mm  (или эквивалент)                                     20 ш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упка форсунок Lanse Jet 1/2”M D outlet 12mm   (или эквивалент)                    60 ш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упка форсунок Cascade 2.1/2” 120mm   (или эквивалент)                                    1 шт</w:t>
      </w:r>
    </w:p>
    <w:p>
      <w:pPr>
        <w:pStyle w:val="Normal"/>
        <w:jc w:val="both"/>
        <w:rPr/>
      </w:pPr>
      <w:r>
        <w:rPr/>
        <w:t>Поставляемые товары должны быть новыми, неиспользованными, не будут иметь дефектов, связанных с разработкой,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поставки товаров: г. Пермь, ул. Ленина, 25, МУ «Пермблагоустройство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роки поставки товаров: до 20.07.2008.</w:t>
      </w:r>
    </w:p>
    <w:p>
      <w:pPr>
        <w:pStyle w:val="Normal"/>
        <w:jc w:val="both"/>
        <w:rPr/>
      </w:pPr>
      <w:r>
        <w:rPr/>
        <w:t>Срок гарантии качества поставляемого товара:  не менее 12 месяцев с момента поставки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86 604,66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  <w:t>Заказчик оплачивает поставленные Поставщиком товары в следующем порядке: путем перечисления средств со своего расчетного счета на расчетный счет Поставщика в течение 30 (тридцати) банковских дней с момента получения.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закупку прожекторов и форсунок для фонтана, просим представить котировочную заявку (по форме согласно приложения № 1) с приложением спецификации (по форме согласно приложения № 3) и  по вышеуказанному адресу </w:t>
      </w:r>
      <w:r>
        <w:rPr>
          <w:b/>
        </w:rPr>
        <w:t xml:space="preserve">до 17 часов 00 минут «6» июн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, хранение товаров на складе Поставщика до согласованной даты отгрузки Заказчик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>Изв № 19 от 28 мая 2008 г.</dc:description>
  <dc:language>en-US</dc:language>
  <cp:lastModifiedBy>Sotrudnik</cp:lastModifiedBy>
  <cp:lastPrinted>2008-05-28T09:17:00Z</cp:lastPrinted>
  <dcterms:modified xsi:type="dcterms:W3CDTF">2008-05-28T09:50:00Z</dcterms:modified>
  <cp:revision>45</cp:revision>
  <dc:subject/>
  <dc:title>ЗАПРОС КОТИРОВОЧНОЙ ЦЕНЫ</dc:title>
</cp:coreProperties>
</file>