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« 28» мая 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программного обеспече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 цен на: поставку программного обеспечения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  на поставку  программного обеспе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63"/>
        <w:gridCol w:w="1732"/>
        <w:gridCol w:w="1631"/>
        <w:gridCol w:w="233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ду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нтивиру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SET NOD32 Business Edition newsale for 50 user, </w:t>
            </w:r>
            <w:r>
              <w:rPr>
                <w:color w:val="000000"/>
                <w:sz w:val="22"/>
                <w:szCs w:val="22"/>
              </w:rPr>
              <w:t>Н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 </w:t>
            </w:r>
            <w:r>
              <w:rPr>
                <w:color w:val="000000"/>
                <w:sz w:val="22"/>
                <w:szCs w:val="22"/>
              </w:rPr>
              <w:t>год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rosoft® Office 2007 Single OPE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-0785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® Windows® Server Standard 2008 Sngl OPE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3-041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® Core CAL (Client Access License) Single Software Assurance OPEN Device C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6-000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crosoft® Windows® Vista Business Single Software Assurance OPEN w/VisEnterpris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J-011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® Office 2007 Win32 Russian Disk Kit Microsoft Volume License CD MLF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-082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crosoft® Office 2003 Win32 Russian Disk Kit Microsoft Volume License MVL C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-06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® Windows® Server Standard 2008 32-bit/x64 Russian Disk Kit Microsoft Volume License DVD MLF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3-03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crosoft® Windows® Server Standard  2003 R2 w/SP2 32-bit/x64 Russian Disk Kit Microsoft Volume License MVL 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73-026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rosoft® Windows® Vista Business 64-bit Russian Disk Kit Microsoft Volume License DVD 5 MLF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J-018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crosoft® Windows® Vista Business 32-bit Russian Disk Kit Microsoft Volume License CD MLF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J-0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ndows XP Professional a Russian Disk Kit MVL C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85-014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ndows XP Professional x64 English/MultiLang Disk Kit MVL CD w/SP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85-042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оставки товаров: г. Пермь, ул. Ленина, 25, МУ «Пермблагоустройство».</w:t>
      </w:r>
    </w:p>
    <w:p>
      <w:pPr>
        <w:pStyle w:val="Normal"/>
        <w:jc w:val="both"/>
        <w:rPr/>
      </w:pPr>
      <w:r>
        <w:rPr/>
        <w:t>Сроки поставки товаров: 2 недели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499 5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осуществляется путем перечисления средств на расчетный счет Поставщика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1)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Style15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на поставку программного обеспечения, просим представить котировочную заявку по форме согласно приложениям № 1, № 2 по факсу  или курьером  по вышеуказанному адресу  </w:t>
      </w:r>
      <w:r>
        <w:rPr>
          <w:b/>
        </w:rPr>
        <w:t xml:space="preserve">до 17 часов 00 минут  «06»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программного обеспечения должна  быть указана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              с даты пол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3:00Z</dcterms:created>
  <dc:creator>tevelevadb</dc:creator>
  <dc:description/>
  <cp:keywords/>
  <dc:language>en-US</dc:language>
  <cp:lastModifiedBy>Ahmed</cp:lastModifiedBy>
  <cp:lastPrinted>2008-05-28T16:24:00Z</cp:lastPrinted>
  <dcterms:modified xsi:type="dcterms:W3CDTF">2008-05-28T10:28:00Z</dcterms:modified>
  <cp:revision>18</cp:revision>
  <dc:subject/>
  <dc:title>ЗАПРОС КОТИРОВОЧНОЙ ЦЕНЫ</dc:title>
</cp:coreProperties>
</file>