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20 от «28» мая 2008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Техническое задание  на поставку  компьютерного оборудования и оргтехник</w:t>
      </w:r>
      <w:r>
        <w:rPr/>
        <w:t>и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86"/>
        <w:gridCol w:w="2280"/>
        <w:gridCol w:w="2116"/>
        <w:gridCol w:w="2280"/>
      </w:tblGrid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роду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5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 </w:t>
        <w:tab/>
        <w:tab/>
        <w:tab/>
        <w:t xml:space="preserve">      __________________________    </w:t>
        <w:tab/>
        <w:t xml:space="preserve">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должность)                                                                           (подпись)                                                               </w:t>
        <w:tab/>
        <w:tab/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6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5-28T09:29:00Z</dcterms:modified>
  <cp:revision>4</cp:revision>
  <dc:subject/>
  <dc:title>ЗАПРОС КОТИРОВОЧНОЙ ЦЕНЫ</dc:title>
</cp:coreProperties>
</file>