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ГСМ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       «28» ма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Наумова И.В. 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горюче-смазочных материалов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3 от 20.05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0.05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13 000</w:t>
      </w:r>
      <w:r>
        <w:rPr>
          <w:sz w:val="24"/>
          <w:szCs w:val="24"/>
        </w:rPr>
        <w:t xml:space="preserve">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ОМС, бюджета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Цена товара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Заправка автомобилей ГСМ должна осуществляться на стационарной АЗС, расположенной в пределах Мотовилихинского района, от пл. Восстания до пересечения улиц Крупской и Уральской. На АЗС должно иметься в наличии в расфасованном виде: масло моторное,  тормозная жидкость, охлаждающая жидкость «Тосол»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с момента заключения контракта до 30.09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в течение 10 банковских дней с момента предъявления счета-фактуры за месяц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 При рассмотрении котировочных заявок будет рассматриваться общая сумма по всем позициям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инв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65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шкина Т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573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Отклонить котировочную заявку ООО «Евроинвест» в связи с тем, что предложенная цена на товар превышает максимальную цену, указанную в извещении о проведении запроса котировок. 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color w:val="FF0000"/>
        </w:rPr>
      </w:pPr>
      <w:r>
        <w:rPr/>
        <w:t xml:space="preserve">9.1. Признать победителем в проведении запроса котировок ИП Шишкину Т.И., зарегистрированного по адресу: г. Пермь, ул. Уральская, 90 и заключить с ним Муниципальный контракт </w:t>
      </w:r>
      <w:r>
        <w:rPr>
          <w:b/>
          <w:color w:val="FF0000"/>
        </w:rPr>
        <w:t>на закупку ГСМ</w:t>
      </w:r>
      <w:r>
        <w:rPr>
          <w:color w:val="FF0000"/>
        </w:rPr>
        <w:t xml:space="preserve"> </w:t>
      </w:r>
      <w:r>
        <w:rPr/>
        <w:t>на  сумму 211 573,00 руб. (Двести одиннадцать тысяч пятьсот семьдесят три руб.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12-21T14:02:00Z</cp:lastPrinted>
  <dcterms:modified xsi:type="dcterms:W3CDTF">2008-05-28T08:46:00Z</dcterms:modified>
  <cp:revision>110</cp:revision>
  <dc:subject/>
  <dc:title>ПРОТОКОЛ ОЦЕНКИ И СОПОСТАВЛЕНИЯ ЗАЯВОК НА УЧАСТИЕ В КОНКУРСЕ </dc:title>
</cp:coreProperties>
</file>