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28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5 от 28.05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общестроительные работы в рентгенологическом кабинете под размещение рентгенодиагностического комплекса VISION на три рабочих места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5-15T09:31:00Z</cp:lastPrinted>
  <dcterms:modified xsi:type="dcterms:W3CDTF">2008-05-28T05:15:00Z</dcterms:modified>
  <cp:revision>30</cp:revision>
  <dc:subject/>
  <dc:title>Приложение № 2</dc:title>
</cp:coreProperties>
</file>